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1495"/>
        <w:gridCol w:w="4719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9" w:type="dxa"/>
            <w:tcBorders/>
          </w:tcPr>
          <w:p>
            <w:pPr>
              <w:pStyle w:val="Normal"/>
              <w:snapToGrid w:val="false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6</w:t>
            </w:r>
          </w:p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Кильмезской районной Думы «О районном бюджете на 2024 год и на плановый период 2025 и 2026годов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ильмезского района Кировской области на 2024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Муниципальные внутренние заимствования Кильмезского района в 2024 год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2520"/>
        <w:gridCol w:w="2263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й срок погашения долговых обязательств, возникающих при заимствован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привлечения заимствований тыс. рублей 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 кредитных организаци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ашение муниципальных долговых обязательств Кильмезского района, выраженных в валюте Российской Федераци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7"/>
        <w:gridCol w:w="2263"/>
      </w:tblGrid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погашения основной суммы долг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8:44:00Z</dcterms:created>
  <dc:creator>RFO</dc:creator>
  <dc:description/>
  <cp:keywords/>
  <dc:language>en-US</dc:language>
  <cp:lastModifiedBy>Raifo4</cp:lastModifiedBy>
  <cp:lastPrinted>2013-09-05T13:38:00Z</cp:lastPrinted>
  <dcterms:modified xsi:type="dcterms:W3CDTF">2023-11-13T11:31:00Z</dcterms:modified>
  <cp:revision>64</cp:revision>
  <dc:subject/>
  <dc:title>Приложение         </dc:title>
</cp:coreProperties>
</file>