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4 год и на плановый период 2025 и 2026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   И   2026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5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6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6 2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 18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0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79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79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9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91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2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88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5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 49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5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 49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54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 49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83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 68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 83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25 68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 83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25 684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User</cp:lastModifiedBy>
  <cp:lastPrinted>2021-11-12T10:53:00Z</cp:lastPrinted>
  <dcterms:modified xsi:type="dcterms:W3CDTF">2023-12-12T08:31:00Z</dcterms:modified>
  <cp:revision>37</cp:revision>
  <dc:subject/>
  <dc:title>                                                                                                                                                      </dc:title>
</cp:coreProperties>
</file>