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1495"/>
        <w:gridCol w:w="4719"/>
      </w:tblGrid>
      <w:tr>
        <w:trPr/>
        <w:tc>
          <w:tcPr>
            <w:tcW w:w="38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9" w:type="dxa"/>
            <w:tcBorders/>
          </w:tcPr>
          <w:p>
            <w:pPr>
              <w:pStyle w:val="Normal"/>
              <w:snapToGrid w:val="false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7</w:t>
            </w:r>
          </w:p>
          <w:p>
            <w:pPr>
              <w:pStyle w:val="Normal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Кильмезской районной Думы «О районном бюджете на 2024 год и на плановый период 2025 и 2026 годов»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ильмезского района Кировской области на плановый период 2025 и 202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е внутренние заимствования Кильмезского района осуществляемые в 2025 - 2026 годах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410"/>
        <w:gridCol w:w="1842"/>
        <w:gridCol w:w="181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ый срок погашения долговых обязательств, возникающих при заимствован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привлечения заимствований в 2025 году тыс. рублей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ривлечения заимствований в 2026 году тыс. рубле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диты кредитных организаци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000,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791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ашение в 2025 – 2026 годах муниципальных долговых обязательств Кильмезского района, выраженных в валюте Российской Федерации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268"/>
        <w:gridCol w:w="2374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погашения основной суммы долга в 2025 году тыс. рублей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огашения основной суммы долга в 2026 году тыс. рублей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00,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791,0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53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1:16:00Z</dcterms:created>
  <dc:creator>RFO</dc:creator>
  <dc:description/>
  <cp:keywords/>
  <dc:language>en-US</dc:language>
  <cp:lastModifiedBy>Raifo4</cp:lastModifiedBy>
  <cp:lastPrinted>2013-09-05T13:38:00Z</cp:lastPrinted>
  <dcterms:modified xsi:type="dcterms:W3CDTF">2023-11-13T11:30:00Z</dcterms:modified>
  <cp:revision>9</cp:revision>
  <dc:subject/>
  <dc:title>Приложение</dc:title>
</cp:coreProperties>
</file>