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495"/>
        <w:gridCol w:w="4719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9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7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Кильмезской районной Думы «О районном бюджете на 2023 год и на плановый период 2024 и 2025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льмезского района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Кильмезского района осуществляемые в 2024 - 2025 годах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842"/>
        <w:gridCol w:w="18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срок погашения долговых обязательств, возникающих при заимств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заимствований в 2024 году тыс. рублей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заимствований в 2025 году тыс.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59,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42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 2024 – 2025 годах муниципальных долговых обязательств Кильмезского района, выраженных в валюте Российской Феде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3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гашения основной суммы долга в 2024 году тыс. рубле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25 году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5,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5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6:00Z</dcterms:created>
  <dc:creator>RFO</dc:creator>
  <dc:description/>
  <cp:keywords/>
  <dc:language>en-US</dc:language>
  <cp:lastModifiedBy>Raifo-130</cp:lastModifiedBy>
  <cp:lastPrinted>2013-09-05T13:38:00Z</cp:lastPrinted>
  <dcterms:modified xsi:type="dcterms:W3CDTF">2022-11-14T07:59:00Z</dcterms:modified>
  <cp:revision>7</cp:revision>
  <dc:subject/>
  <dc:title>Приложение</dc:title>
</cp:coreProperties>
</file>