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3 год и на плановый период 2024 и 2025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ЛАНОВЫЙ ПЕРИОД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  И   2025  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1134"/>
        <w:gridCol w:w="113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2024 год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 6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25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 6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756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12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42,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8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01 02 00 00 05 0000 8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8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2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9 4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00 01 05 02 01 00 0000 51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2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9 4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2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79 4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2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80 9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2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 92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912</w:t>
            </w:r>
            <w:r>
              <w:rPr>
                <w:sz w:val="22"/>
                <w:szCs w:val="22"/>
              </w:rPr>
              <w:t xml:space="preserve"> 01 05 02 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21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 924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User</dc:creator>
  <dc:description/>
  <cp:keywords/>
  <dc:language>en-US</dc:language>
  <cp:lastModifiedBy>Raifo-130</cp:lastModifiedBy>
  <cp:lastPrinted>2021-11-12T10:53:00Z</cp:lastPrinted>
  <dcterms:modified xsi:type="dcterms:W3CDTF">2022-12-14T06:09:00Z</dcterms:modified>
  <cp:revision>34</cp:revision>
  <dc:subject/>
  <dc:title>                                                                                                                                                      </dc:title>
</cp:coreProperties>
</file>