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3 год и на плановый период 2024 и 20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 районного бюджета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 xml:space="preserve">муниципальное учреждение управление образования администрации Кильмезского района Кировской области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yellow"/>
              </w:rPr>
            </w:pPr>
            <w:r>
              <w:rPr/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казенное учреждение культуры «Кильмезская межмуниципаль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5:00Z</dcterms:created>
  <dc:creator>Татьяна Симахина</dc:creator>
  <dc:description/>
  <cp:keywords/>
  <dc:language>en-US</dc:language>
  <cp:lastModifiedBy>User</cp:lastModifiedBy>
  <cp:lastPrinted>2015-11-10T16:05:00Z</cp:lastPrinted>
  <dcterms:modified xsi:type="dcterms:W3CDTF">2022-11-15T05:13:00Z</dcterms:modified>
  <cp:revision>34</cp:revision>
  <dc:subject/>
  <dc:title>Приложение 8</dc:title>
</cp:coreProperties>
</file>