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4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2 год и на плановый период 2023 и 2024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2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77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77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77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77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 205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 205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 205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 705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 705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 705,8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Raifo-130</cp:lastModifiedBy>
  <cp:lastPrinted>2021-11-11T15:06:00Z</cp:lastPrinted>
  <dcterms:modified xsi:type="dcterms:W3CDTF">2021-12-14T04:55:00Z</dcterms:modified>
  <cp:revision>58</cp:revision>
  <dc:subject/>
  <dc:title>                                                                                                                                                      </dc:title>
</cp:coreProperties>
</file>