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2 год и на плановый период 2023 и 2024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Кильмезского района в 202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тыс. рублей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7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21-12-06T11:28:00Z</dcterms:modified>
  <cp:revision>55</cp:revision>
  <dc:subject/>
  <dc:title>Приложение         </dc:title>
</cp:coreProperties>
</file>