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2 год и на плановый период 2023 и 2024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  И   2024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3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4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3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54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8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04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4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4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 8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8 95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6 8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8 95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6 8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8 95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3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45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3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45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3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450,2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21-11-12T10:53:00Z</cp:lastPrinted>
  <dcterms:modified xsi:type="dcterms:W3CDTF">2021-12-13T12:18:00Z</dcterms:modified>
  <cp:revision>28</cp:revision>
  <dc:subject/>
  <dc:title>                                                                                                                                                      </dc:title>
</cp:coreProperties>
</file>