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1 год и на плановый период 2022 и 2023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2   И   2023 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22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 2023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1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10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1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 310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10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10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 61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5 995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 61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5 995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 61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5 995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 61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5 995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 61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5 995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 61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5 995,2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Raifo-130</cp:lastModifiedBy>
  <cp:lastPrinted>2020-11-09T14:04:00Z</cp:lastPrinted>
  <dcterms:modified xsi:type="dcterms:W3CDTF">2020-12-10T06:32:00Z</dcterms:modified>
  <cp:revision>22</cp:revision>
  <dc:subject/>
  <dc:title>                                                                                                                                                      </dc:title>
</cp:coreProperties>
</file>