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06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1"/>
        <w:gridCol w:w="1675"/>
        <w:gridCol w:w="3780"/>
      </w:tblGrid>
      <w:tr>
        <w:trPr/>
        <w:tc>
          <w:tcPr>
            <w:tcW w:w="38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 2</w:t>
            </w:r>
          </w:p>
          <w:p>
            <w:pPr>
              <w:pStyle w:val="Normal"/>
              <w:ind w:right="1523" w:hanging="0"/>
              <w:rPr/>
            </w:pPr>
            <w:r>
              <w:rPr>
                <w:sz w:val="22"/>
                <w:szCs w:val="22"/>
              </w:rPr>
              <w:t>к решению Кильмезской районной Думы «О районном бюджете на 2021 год и на плановый период 2022 и 2023 годов»</w:t>
            </w:r>
          </w:p>
        </w:tc>
      </w:tr>
    </w:tbl>
    <w:p>
      <w:pPr>
        <w:pStyle w:val="Heading8"/>
        <w:ind w:right="304" w:hanging="0"/>
        <w:jc w:val="right"/>
        <w:rPr/>
      </w:pPr>
      <w:r>
        <w:rPr/>
      </w:r>
    </w:p>
    <w:p>
      <w:pPr>
        <w:pStyle w:val="Heading8"/>
        <w:rPr>
          <w:sz w:val="32"/>
        </w:rPr>
      </w:pPr>
      <w:r>
        <w:rPr>
          <w:sz w:val="32"/>
        </w:rPr>
        <w:t xml:space="preserve">ПЕРЕЧЕНЬ </w:t>
      </w:r>
    </w:p>
    <w:p>
      <w:pPr>
        <w:pStyle w:val="Heading8"/>
        <w:rPr>
          <w:szCs w:val="28"/>
        </w:rPr>
      </w:pPr>
      <w:r>
        <w:rPr>
          <w:szCs w:val="28"/>
        </w:rPr>
        <w:t>главных администраторов доходов  районного бюджета и  закрепляемых за ними видов    доходов районного бюджета.</w:t>
      </w:r>
    </w:p>
    <w:p>
      <w:pPr>
        <w:pStyle w:val="Style1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700"/>
        <w:gridCol w:w="5940"/>
      </w:tblGrid>
      <w:tr>
        <w:trPr>
          <w:tblHeader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главн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Cs/>
              </w:rPr>
              <w:t>администрат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бюджетной классификаци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jc w:val="center"/>
              <w:rPr/>
            </w:pPr>
            <w:r>
              <w:rPr>
                <w:bCs/>
              </w:rPr>
              <w:t>Наименование главного администратора</w:t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/>
              <w:t>Администрация Кильмезского района Кировской област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8 0715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1050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11 02085 05 0000 12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сумм, аккумулируемых в ходе проведения  аукционов по продаже акций, находящихся в собственности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5013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, указанных земельных участк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501</w:t>
            </w:r>
            <w:r>
              <w:rPr>
                <w:lang w:val="en-US"/>
              </w:rPr>
              <w:t>3</w:t>
            </w:r>
            <w:r>
              <w:rPr/>
              <w:t xml:space="preserve"> 13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502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 бюджетных и автономных учреждений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503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 автономных учреждений)                                   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701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8050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, получаемые от передачи имущества, находящегося в собственности муниципальных районов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 в залог, в доверительное управлен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903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11 09045 05 0000 12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2 05050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пользование водными объектами, находящимися в собственности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</w:t>
            </w:r>
            <w:r>
              <w:rPr>
                <w:lang w:val="en-US"/>
              </w:rPr>
              <w:t>1995</w:t>
            </w:r>
            <w:r>
              <w:rPr/>
              <w:t xml:space="preserve"> 05 000</w:t>
            </w:r>
            <w:r>
              <w:rPr>
                <w:lang w:val="en-US"/>
              </w:rPr>
              <w:t>0</w:t>
            </w:r>
            <w:r>
              <w:rPr/>
              <w:t xml:space="preserve">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 от оказания платных услуг (работ) получателями средств бюджетов муниципальных районов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36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206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2995 05 000</w:t>
            </w:r>
            <w:r>
              <w:rPr>
                <w:lang w:val="en-US"/>
              </w:rPr>
              <w:t>0</w:t>
            </w:r>
            <w:r>
              <w:rPr/>
              <w:t xml:space="preserve">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 от компенсации затрат бюджетов муниципальных районов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2052 05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2052 05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2053 05 0000 410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 бюджетных и автономных учреждений, а также имущества,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2053 05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 бюджетных и автономных учреждений, а также имущества, 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3050 05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муниципальных районов  (в части реализации  основных средств по указанному имуществу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3050 05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4050 05 0000 4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Доходы от продажи нематериальных активов, находящихся в собственности муниципальных районов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6013 05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6013 13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6025 05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 бюджетных и автономных учреждений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5 02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01054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02020 02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0701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36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0709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 (муниципальным казенным учреждением) муниципального район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10032 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ее возмещение ущерба, причиненного муниципальному имуществу муниципального района (за исключением имущества, закрепляемого за муниципальными бюджетными (автономными)  учреждениями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>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10061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имущества финансируемого за счет средств дорожного фонда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10062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10123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Доходы от денежных взысканий ( 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11064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 и (или) крупногабаритных груз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10081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дорожного фонда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10082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5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15030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нициативные платежи, зачисляемые в бюджеты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0216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5497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5511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бсидии бюджетам муниципальных районов на проведение комплексных кадастровых рабо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02 29999 05 0000 15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30024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Субвенции бюджетам муниципальных районов на выполнение передаваемых полномочий субъектов Российской Федерации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35082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Субвенции бюджетам муниципальных районов на 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35120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35469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Субвенции бюджетам муниципальных районов на проведение « Всероссийской переписи населения 2020 года»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35502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 xml:space="preserve">Субвенции бюджетам муниципальных районов на стимулирование развития приоритетных подотраслей агропромышленного комплекса и развития малых форм хозяйствования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39999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936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40014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9</w:t>
            </w:r>
            <w:r>
              <w:rPr>
                <w:b w:val="false"/>
                <w:sz w:val="24"/>
              </w:rPr>
              <w:t>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 02 4999</w:t>
            </w:r>
            <w:r>
              <w:rPr>
                <w:b w:val="false"/>
                <w:sz w:val="24"/>
              </w:rPr>
              <w:t>9</w:t>
            </w:r>
            <w:r>
              <w:rPr>
                <w:b w:val="false"/>
                <w:sz w:val="24"/>
                <w:lang w:val="en-US"/>
              </w:rPr>
              <w:t xml:space="preserve"> 05 0000 15</w:t>
            </w:r>
            <w:r>
              <w:rPr>
                <w:b w:val="false"/>
                <w:sz w:val="24"/>
              </w:rPr>
              <w:t>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4 05020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оступления от денежных пожертвований, предоставляемых негосударственными организациями получателям средств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4 05099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безвозмездные поступления от негосударственных организаций в бюджеты 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7 05010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Безвозмездные поступления  от физических 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7 05020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оступления от денежных пожертвований, предоставляемых физическими лицами, получателям средств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7 05030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 18 60010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 18 05010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18 05030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1</w:t>
            </w:r>
            <w:r>
              <w:rPr>
                <w:lang w:val="en-US"/>
              </w:rPr>
              <w:t>9</w:t>
            </w:r>
            <w:r>
              <w:rPr/>
              <w:t xml:space="preserve"> 60010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озврат прочих остатков субсидий, субвенций и иных межбюджетных трансфертов, имеющих целевое назначение, прошлых лет,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szCs w:val="28"/>
              </w:rPr>
            </w:pPr>
            <w:r>
              <w:rPr>
                <w:szCs w:val="28"/>
              </w:rPr>
              <w:t>Районная Дума муниципального образования Кильмезский муниципальный район Кировской области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3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szCs w:val="28"/>
              </w:rPr>
              <w:t>Муниципальное казённое учреждение «Районный Центр Культуры и Досуга» Кильмезского района Кировской области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503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 автономных учреждений)                                    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</w:t>
            </w:r>
            <w:r>
              <w:rPr>
                <w:lang w:val="en-US"/>
              </w:rPr>
              <w:t>1995</w:t>
            </w:r>
            <w:r>
              <w:rPr/>
              <w:t xml:space="preserve"> 05 000</w:t>
            </w:r>
            <w:r>
              <w:rPr>
                <w:lang w:val="en-US"/>
              </w:rPr>
              <w:t>0</w:t>
            </w:r>
            <w:r>
              <w:rPr/>
              <w:t xml:space="preserve">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 от оказания платных услуг (работ) получателями средств бюджетов муниципальных районов 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206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</w:t>
            </w:r>
            <w:r>
              <w:rPr>
                <w:lang w:val="en-US"/>
              </w:rPr>
              <w:t>2995</w:t>
            </w:r>
            <w:r>
              <w:rPr/>
              <w:t xml:space="preserve"> 05 000</w:t>
            </w:r>
            <w:r>
              <w:rPr>
                <w:lang w:val="en-US"/>
              </w:rPr>
              <w:t>0</w:t>
            </w:r>
            <w:r>
              <w:rPr/>
              <w:t xml:space="preserve">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 от компенсации затрат бюджетов муниципальных районов 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2052 05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2052 05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 в части реализации материальных запасов по указанному имуществу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0701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2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0709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 (муниципальным казенным учреждением) муниципального района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10032 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ее возмещение ущерба, причиненного муниципальному имуществу муниципального района (за исключением имущества, закрепляемого за муниципальными бюджетными (автономными)  учреждениями)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10061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имущества финансируемого за счет средств дорожного фонда)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10081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дорожного фонда)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5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30024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Субвенции бюджетам муниципальных районов на выполнение передаваемых полномочий субъектов Российской Федерации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 02 4999</w:t>
            </w:r>
            <w:r>
              <w:rPr>
                <w:b w:val="false"/>
                <w:sz w:val="24"/>
              </w:rPr>
              <w:t>9</w:t>
            </w:r>
            <w:r>
              <w:rPr>
                <w:b w:val="false"/>
                <w:sz w:val="24"/>
                <w:lang w:val="en-US"/>
              </w:rPr>
              <w:t xml:space="preserve"> 05 0000 15</w:t>
            </w:r>
            <w:r>
              <w:rPr>
                <w:b w:val="false"/>
                <w:sz w:val="24"/>
              </w:rPr>
              <w:t>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4 05020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оступления от денежных пожертвований, предоставляемых негосударственными организациями получателям средств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4 05099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безвозмездные поступления от негосударственных организаций в бюджеты 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7 05020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оступления от денежных пожертвований, предоставляемых физическими лицами, получателям средств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7 05030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 18 05010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902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 1</w:t>
            </w:r>
            <w:r>
              <w:rPr>
                <w:b w:val="false"/>
                <w:sz w:val="24"/>
                <w:lang w:val="en-US"/>
              </w:rPr>
              <w:t>9</w:t>
            </w:r>
            <w:r>
              <w:rPr>
                <w:b w:val="false"/>
                <w:sz w:val="24"/>
              </w:rPr>
              <w:t xml:space="preserve"> 60010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озврат прочих остатков субсидий, субвенций и иных межбюджетных трансфертов, имеющих целевое назначение, прошлых лет, из бюджетов муниципальных районов</w:t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szCs w:val="28"/>
              </w:rPr>
            </w:pPr>
            <w:r>
              <w:rPr>
                <w:szCs w:val="28"/>
              </w:rPr>
              <w:t>муниципальное учреждение управление образования администрации Кильмезского района Кировской област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</w:t>
            </w:r>
            <w:r>
              <w:rPr>
                <w:lang w:val="en-US"/>
              </w:rPr>
              <w:t>1995</w:t>
            </w:r>
            <w:r>
              <w:rPr/>
              <w:t xml:space="preserve">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 от оказания платных услуг (работ) получателями средств бюджетов муниципальных районов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206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2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 от компенсации затрат бюджетов муниципальных районов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2052 05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2052 05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0701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3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0709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 (муниципальным казенным учреждением) муниципального района</w:t>
            </w:r>
          </w:p>
        </w:tc>
      </w:tr>
      <w:tr>
        <w:trPr>
          <w:trHeight w:val="2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10032 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ее возмещение ущерба, причиненного муниципальному имуществу муниципального района (за исключением имущества, закрепляемого за муниципальными бюджетными (автономными)  учреждениями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10061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имущества финансируемого за счет средств дорожного фонда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10081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дорожного фонда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5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5304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/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3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Прочие субсидии бюджетам муниципальных районов</w:t>
            </w:r>
          </w:p>
        </w:tc>
      </w:tr>
      <w:tr>
        <w:trPr>
          <w:trHeight w:val="8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30024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</w:rPr>
              <w:t xml:space="preserve">Субвенции бюджетам муниципальных районов на выполнение передаваемых полномочий субъектов Российской Федерации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30027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3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30029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бвенции бюджетам муниципальных районов на компенсацию части платы, взимаемой с родителей(законных представителей) за 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39999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 02 45303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анизац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90</w:t>
            </w:r>
            <w:r>
              <w:rPr>
                <w:b w:val="false"/>
                <w:sz w:val="2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 02 4999</w:t>
            </w:r>
            <w:r>
              <w:rPr>
                <w:b w:val="false"/>
                <w:sz w:val="24"/>
              </w:rPr>
              <w:t>9</w:t>
            </w:r>
            <w:r>
              <w:rPr>
                <w:b w:val="false"/>
                <w:sz w:val="24"/>
                <w:lang w:val="en-US"/>
              </w:rPr>
              <w:t xml:space="preserve"> 05 0000 15</w:t>
            </w:r>
            <w:r>
              <w:rPr>
                <w:b w:val="false"/>
                <w:sz w:val="24"/>
              </w:rPr>
              <w:t>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4 05020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оступления от денежных пожертвований, предоставляемых негосударственными организациями получателям средств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4 05099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безвозмездные поступления от негосударственных организаций в бюджеты 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7 05020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оступления от денежных пожертвований, предоставляемых физическими лицами, получателям средств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7 05030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 18 05010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903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 1</w:t>
            </w:r>
            <w:r>
              <w:rPr>
                <w:b w:val="false"/>
                <w:sz w:val="24"/>
                <w:lang w:val="en-US"/>
              </w:rPr>
              <w:t>9</w:t>
            </w:r>
            <w:r>
              <w:rPr>
                <w:b w:val="false"/>
                <w:sz w:val="24"/>
              </w:rPr>
              <w:t xml:space="preserve"> 60010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озврат прочих остатков субсидий, субвенций и иных межбюджетных трансфертов, имеющих целевое назначение, прошлых лет, из бюджетов муниципальных районов</w:t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Муниципальное казенное учреждение культуры «Кильмезская межмуниципальная библиотечная система»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</w:t>
            </w:r>
            <w:r>
              <w:rPr>
                <w:lang w:val="en-US"/>
              </w:rPr>
              <w:t>1995</w:t>
            </w:r>
            <w:r>
              <w:rPr/>
              <w:t xml:space="preserve">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 от оказания платных услуг (работ) получателями средств бюджетов муниципальных районов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2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 от компенсации затрат бюджетов муниципальных районов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2052 05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2052 05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0701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92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0709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 (муниципальным казенным учреждением) муниципального район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10032 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ее возмещение ущерба, причиненного муниципальному имуществу муниципального района (за исключением имущества, закрепляемого за муниципальными бюджетными (автономными)  учреждениями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10061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имущества финансируемого за счет средств дорожного фонда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10081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дорожного фонда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5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30024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Субвенции бюджетам муниципальных районов на выполнение передаваемых полномочий субъектов Российской Федерации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9</w:t>
            </w:r>
            <w:r>
              <w:rPr>
                <w:b w:val="false"/>
                <w:sz w:val="24"/>
              </w:rPr>
              <w:t>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 02 4999</w:t>
            </w:r>
            <w:r>
              <w:rPr>
                <w:b w:val="false"/>
                <w:sz w:val="24"/>
              </w:rPr>
              <w:t>9</w:t>
            </w:r>
            <w:r>
              <w:rPr>
                <w:b w:val="false"/>
                <w:sz w:val="24"/>
                <w:lang w:val="en-US"/>
              </w:rPr>
              <w:t xml:space="preserve"> 05 0000 15</w:t>
            </w:r>
            <w:r>
              <w:rPr>
                <w:b w:val="false"/>
                <w:sz w:val="24"/>
              </w:rPr>
              <w:t>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4 05020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оступления от денежных пожертвований, предоставляемых негосударственными организациями получателям средств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4 05099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безвозмездные поступления от негосударственных организаций в бюджеты 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7 05020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оступления от денежных пожертвований, предоставляемых физическими лицами, получателям средств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7 05030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 18 05010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992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 1</w:t>
            </w:r>
            <w:r>
              <w:rPr>
                <w:b w:val="false"/>
                <w:sz w:val="24"/>
                <w:lang w:val="en-US"/>
              </w:rPr>
              <w:t>9</w:t>
            </w:r>
            <w:r>
              <w:rPr>
                <w:b w:val="false"/>
                <w:sz w:val="24"/>
              </w:rPr>
              <w:t xml:space="preserve"> 60010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озврат прочих остатков субсидий, субвенций и иных межбюджетных трансфертов, имеющих целевое назначение, прошлых лет, из бюджетов муниципальных районов</w:t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ое управление администрации Кильмезского района Кировской област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3050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01054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01154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01157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( 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м зачислению в бюджет муниципального образовани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0701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12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0709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 (муниципальным казенным учреждением) муниципального район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1010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1050 10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1050 13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евыясненные поступления, зачисляемые в бюджеты  городских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5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15030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нициативные платежи, зачисляемые в бюджеты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8 01510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ступления  в бюджеты муниципальных районов по решениям о взыскании средств из иных бюджетов бюджетной системы Российской Федераци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8 01520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муниципальных районов  по решениям о взыскании средств, предоставленных из иных бюджетов бюджетной системы Российской Федераци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8 02500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15001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0216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30024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Субвенции бюджетам муниципальных  районов на выполнение передаваемых полномочий субъектов Российской Федерации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912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40014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49999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8 05000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8 05000 1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8 05000 13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</w:t>
            </w:r>
            <w:r>
              <w:rPr>
                <w:lang w:val="en-US"/>
              </w:rPr>
              <w:t>18</w:t>
            </w:r>
            <w:r>
              <w:rPr/>
              <w:t xml:space="preserve"> 60010 05 0000 1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прочих остатков субсидий, субвенций  и иных межбюджетных трансфертов, имеющих целевое назначение, прошлых лет, из бюджетов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1</w:t>
            </w:r>
            <w:r>
              <w:rPr>
                <w:lang w:val="en-US"/>
              </w:rPr>
              <w:t>9</w:t>
            </w:r>
            <w:r>
              <w:rPr/>
              <w:t xml:space="preserve"> 60010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зврат прочих остатков субсидий, субвенций и иных межбюджетных трансфертов, имеющих целевое назначение, прошлых лет, из бюджетов муниципальных районов </w:t>
            </w:r>
          </w:p>
        </w:tc>
      </w:tr>
    </w:tbl>
    <w:p>
      <w:pPr>
        <w:pStyle w:val="Style10"/>
        <w:rPr>
          <w:szCs w:val="24"/>
        </w:rPr>
      </w:pPr>
      <w:r>
        <w:rPr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71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24" w:before="60" w:after="0"/>
      <w:ind w:firstLine="720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8:34:00Z</dcterms:created>
  <dc:creator>Татьяна Симахина</dc:creator>
  <dc:description/>
  <cp:keywords/>
  <dc:language>en-US</dc:language>
  <cp:lastModifiedBy>Raifo4</cp:lastModifiedBy>
  <cp:lastPrinted>2020-11-14T10:19:00Z</cp:lastPrinted>
  <dcterms:modified xsi:type="dcterms:W3CDTF">2020-12-18T08:44:00Z</dcterms:modified>
  <cp:revision>7</cp:revision>
  <dc:subject/>
  <dc:title>Администраторы</dc:title>
</cp:coreProperties>
</file>