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9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9 год и на плановый период 2020 и 2021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493"/>
        <w:gridCol w:w="1234"/>
        <w:gridCol w:w="1493"/>
        <w:gridCol w:w="1196"/>
      </w:tblGrid>
      <w:tr>
        <w:trPr/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заимствова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основной суммы долг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заимствова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основной суммы долга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90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76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7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90,6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790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 376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 27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790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05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18-11-15T11:32:00Z</dcterms:modified>
  <cp:revision>10</cp:revision>
  <dc:subject/>
  <dc:title>Приложение         </dc:title>
</cp:coreProperties>
</file>