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2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18 год и на плановый период 2019 и 2020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 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9   И   2020 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19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 2020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32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2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7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1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7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1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78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78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0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59 92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0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59 92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0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59 92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5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61 42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5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61 42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5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261 429,9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Raifo-130</cp:lastModifiedBy>
  <cp:lastPrinted>2017-11-13T11:44:00Z</cp:lastPrinted>
  <dcterms:modified xsi:type="dcterms:W3CDTF">2017-12-13T14:46:00Z</dcterms:modified>
  <cp:revision>7</cp:revision>
  <dc:subject/>
  <dc:title>                                                                                                                                                      </dc:title>
</cp:coreProperties>
</file>