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8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8 год и на плановый период 2019 и 2020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льмезский район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9 и 2020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493"/>
        <w:gridCol w:w="1234"/>
        <w:gridCol w:w="1493"/>
        <w:gridCol w:w="1196"/>
      </w:tblGrid>
      <w:tr>
        <w:trPr/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заимствова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основной суммы долг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заимствова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основной суммы долга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78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16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1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78,7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678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016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1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678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05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17-11-09T11:42:00Z</dcterms:modified>
  <cp:revision>6</cp:revision>
  <dc:subject/>
  <dc:title>Приложение         </dc:title>
</cp:coreProperties>
</file>