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8 год и на плановый период 2019 и 2020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ильмезский район н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16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96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16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9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4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17-11-08T13:08:00Z</dcterms:modified>
  <cp:revision>44</cp:revision>
  <dc:subject/>
  <dc:title>Приложение         </dc:title>
</cp:coreProperties>
</file>