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840"/>
        <w:gridCol w:w="108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>
                <w:sz w:val="22"/>
                <w:szCs w:val="22"/>
              </w:rPr>
              <w:t>Приложение  5                                                                                               к решению Кильмезской                                                                                 районной Думы                                                                                                                «О районном бюджете                                                                                                                на 2018 и на плановый период 2019 и 2020 годов »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городских и сельских поселений бюджетной системы Кильмезского района на 2018  год и на плановый период 2019 и 2020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1620"/>
        <w:gridCol w:w="1620"/>
      </w:tblGrid>
      <w:tr>
        <w:trPr>
          <w:trHeight w:val="104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город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озмещение ущерба имуществу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 в связи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 в связи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2:00Z</dcterms:created>
  <dc:creator>user06</dc:creator>
  <dc:description/>
  <dc:language>en-US</dc:language>
  <cp:lastModifiedBy>Raifo4</cp:lastModifiedBy>
  <cp:lastPrinted>2007-12-13T16:30:00Z</cp:lastPrinted>
  <dcterms:modified xsi:type="dcterms:W3CDTF">2017-10-25T07:32:00Z</dcterms:modified>
  <cp:revision>2</cp:revision>
  <dc:subject/>
  <dc:title>Приложение 3</dc:title>
</cp:coreProperties>
</file>