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10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Кильмезской районной Думы «О районном бюджете на 2018 год и на плановый период 2019 и 2020 годов»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РАЙОННОГО БЮДЖЕТА  НА 2018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020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2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220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16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2 00 00 05 0000 7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16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796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2 01 02 00 00 05 0000 8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796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 106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 106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местных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 106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 906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 906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местных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 906,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Raifo-130</cp:lastModifiedBy>
  <cp:lastPrinted>2015-11-06T13:35:00Z</cp:lastPrinted>
  <dcterms:modified xsi:type="dcterms:W3CDTF">2017-12-13T14:41:00Z</dcterms:modified>
  <cp:revision>30</cp:revision>
  <dc:subject/>
  <dc:title>                                                                                                                                                      </dc:title>
</cp:coreProperties>
</file>