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к решению Кильмез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районной Дум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«О районном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на 2015 год и плановый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период 2016 -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сточников финансирований дефицита районного бюджет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3192"/>
        <w:gridCol w:w="4680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сточников финансирования дефицита муниципального бюдж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, подгрупп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0 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0:00Z</dcterms:created>
  <dc:creator>RFO</dc:creator>
  <dc:description/>
  <cp:keywords/>
  <dc:language>en-US</dc:language>
  <cp:lastModifiedBy>User</cp:lastModifiedBy>
  <cp:lastPrinted>2012-01-26T14:56:00Z</cp:lastPrinted>
  <dcterms:modified xsi:type="dcterms:W3CDTF">2014-12-17T06:52:00Z</dcterms:modified>
  <cp:revision>28</cp:revision>
  <dc:subject/>
  <dc:title>Приложение         </dc:title>
</cp:coreProperties>
</file>