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5 год и плановый период 2016 -2017 годов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1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1 00 05 0001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Федерации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1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14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14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14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73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73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73,2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Raifo-130</cp:lastModifiedBy>
  <cp:lastPrinted>2013-11-11T13:37:00Z</cp:lastPrinted>
  <dcterms:modified xsi:type="dcterms:W3CDTF">2014-11-10T10:48:00Z</dcterms:modified>
  <cp:revision>7</cp:revision>
  <dc:subject/>
  <dc:title>                                                                                                                                                      </dc:title>
</cp:coreProperties>
</file>