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ая районн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12.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йонном бюджете на 2015 год  и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 Утвердить основные характеристики районного бюджета на 2015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общий объем доходов районного бюджета в сумме 321 179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325 073,5 тыс. 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дефицит районного бюджета в сумме 3 894,0 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районного бюджета на 2016 год и на 2017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) общий объем доходов районного бюджета на 2016 год в сумме 215 250,8 тыс. рублей и на 2017 год в сумме 228 728,9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 общий объем расходов районного бюджета на 2016 год в сумме        219 980,2  тыс. рублей и на 2017 год в сумме 231 687,0 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3) дефицит районного бюджета на 2016 год в сумме 4 729,4  тыс. рублей и на 2017 год в сумме 2 958,1 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 Утверди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еречень и коды главных распорядителей средств районного бюджета 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еречень  главных администраторов доходов  районного бюджета и  закрепляемых за ними видов  доходов  районного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еречень главных администраторов источников финансирования дефицита   районного бюджета и закрепляемые за ними статьи источников финансирования дефицита  районного бюджета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и коды статей  источников финансирования дефицита районного бюджета согласно приложению 4 к настоящему Решению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) нормативы распределения доходов между бюджетами  бюджетной системы  Кильмезского района на 2015 год и плановый период 2016 и 2017 годов согласно приложению 5 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/>
        <w:tab/>
      </w:r>
    </w:p>
    <w:p>
      <w:pPr>
        <w:pStyle w:val="Heading8"/>
        <w:jc w:val="both"/>
        <w:rPr>
          <w:color w:val="FF0000"/>
        </w:rPr>
      </w:pPr>
      <w:r>
        <w:rPr/>
        <w:tab/>
        <w:tab/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твердить в пределах общего объема доходов районного бюджета, установленного статьей 1 настоящего Решения,  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5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6 год и на 201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18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 пределах общего объема расходов районного бюджета, установленного статьей 1 настоящего Решения, распределение расходов районного бюджета по разделам и подразделам, классификации расходов бюджетов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5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2016 год и на 201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9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Утвердить в пределах общего объема расходов районного бюджета, установленного статьей 1 настоящего Решения, распределение бюджетных ассигнований по целевым статьям (муниципальным программам Кильмез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) на 2015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>приложению 8</w:t>
        </w:r>
      </w:hyperlink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2) на 2016 год и на 2017 год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20 к настоящему Реш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6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едомственную структуру расходов районного бюджет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5 год согласно </w:t>
      </w:r>
      <w:hyperlink r:id="rId8">
        <w:r>
          <w:rPr>
            <w:rStyle w:val="InternetLink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6 год и на 2017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21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7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источники финансирования дефицита районного бюджет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5 год согласно </w:t>
      </w:r>
      <w:hyperlink r:id="rId1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0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6 год и на 2017 год 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22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8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твердить в пределах общего объема расходов районного бюджета, установленного статьей 1 настоящего Решения,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5 год в сумме 4 121,1 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6 год в сумме 3 816,5 тыс. рублей и на 2017 год в сумме 4 236,6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публичных нормативных обязательств, подлежащих исполнению за счет средств районн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казанием бюджетных ассигнований по ним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5 год согласно приложению 1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год и на 2017 год 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2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в пределах общего объема расходов районного бюджета, установленного статьей 1 настоящего Решения, общий объем условно утверждаемых расходов на 2016 год в сумме 2 558,2  тыс. рублей и на 2017 год в сумме 5 140,6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0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становить в пределах общего объема расходов районного бюджета, установленного статьей 1 настоящего Решения, размер резервного фонда Администрации райо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на 2015 год в сумме 124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6 год в сумме 200 тыс. рублей и на 2017 год в сумме 20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1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твердить в пределах общего объема расходов районного бюджета, установленного статьей 1 настоящего Решения, объем бюджетных ассигнований дорожного фонда Кильмезского райо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на 2015 год в сумме 21 062,4 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6 год в сумме 22 989,3 тыс. рублей и на 2017 год в сумме            23639,5 тыс.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Использование средств дорожного фонда Кильмезского района осуществляется в пределах объема бюджетных ассигнований, установленных частью 1 настоящей статьи и порядке, утвержденным Решением Дум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  <w:t xml:space="preserve">1. </w:t>
      </w:r>
      <w:r>
        <w:rPr>
          <w:color w:val="000000"/>
          <w:sz w:val="28"/>
          <w:szCs w:val="28"/>
        </w:rPr>
        <w:t>Установить,</w:t>
      </w:r>
      <w:r>
        <w:rPr>
          <w:sz w:val="28"/>
          <w:szCs w:val="28"/>
        </w:rPr>
        <w:t xml:space="preserve"> что получатели средств районного бюджета- муниципальные заказчики при осуществлении закупок для обеспечения муниципальных нужд Кильмезского района на выполнение работ по текущему и капитальному ремонту, реконструкции и строительству 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районные муниципальные бюджетные и автономные учреждения при осуществлении закупок для нужд учреждений на выполнение работ по капитальному ремонту, реконструкции и строительству за счет субсидий, предоставленных из районного бюджета на указанные цели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3. Финансовому управлению администрации Кильмез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и 2 настоящей статьи, получателям средств районного бюджета, муниципальным бюджетным и автономным учреждения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3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в пределах общего объема расходов районного бюджета, установленного статьей 1 настоящего Решения, объем дотаций на выравнивание бюджетной обеспеченности поселений, образующих районный фонд финансовой поддержки посел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5 год в сумме 6 507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6 год в сумме 5 422,0тыс. рублей и на 2017 год в сумме 6 33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распределение дотаций  на выравнивание бюджетной обеспеченности поселений между поселен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12 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на 2016 год и на 2017 год согласно </w:t>
      </w:r>
      <w:hyperlink r:id="rId13">
        <w:r>
          <w:rPr>
            <w:rStyle w:val="InternetLink"/>
            <w:sz w:val="28"/>
            <w:szCs w:val="28"/>
          </w:rPr>
          <w:t xml:space="preserve">приложению 24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3.Установить, что порядок определения объема районного фонда финансовой поддержки поселений и распределение дотаций на выравнивание бюджетной обеспеченности поселений из бюджета Кильмезского муниципального района осуществляется в соответствии с Законом области от 28.09.2007 № 163-ЗО «О межбюджетных отношениях в Кировской области».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Утвердить объемы субвенций местным бюджетам из районного бюджета, а также иных межбюджетных трансфертов из районного бюджета и их распределение  между поселениями: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1. субвенции на осуществление полномочий по  первичному воинскому учету на территориях, где отсутствуют военные комиссариаты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. на 2015 год в сумме 608,3 тыс. рублей  согласно приложению 1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2. на 2016 год в сумме 616,0 тыс. рублей и на 2017 год в сумме 588,5  тыс. рублей согласно приложению 25 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субвенции  на выполнение государственных полномочий по созданию и деятельности в муниципальных образованиях административной(ых) комиссии(ий):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2.1. на 2015 год в сумме 2,2 тыс. рублей согласно приложению 14 к настоящему Решению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2.2. на 2016 год в сумме 2,0 тыс. рублей и на 2017 год в сумме 2,2 тыс. рублей согласно приложению 2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 иных межбюджетных трансфертов на ремонт памятников и обелисков воинам-землякам, погибшим в годы Великой Отечественной войны 1941-1945 год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на 2015 год в сумме 63,6 тыс. рублей согласно приложению 1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тации на сбалансированность муниципальных образований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на 2015 год в сумме 3 473,4 тыс. рублей  согласно приложению 16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на 2016 год в сумме 3 134,6 тыс. рублей и на 2017 год в сумме 3 388,7  тыс. рублей согласно приложению 2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распределение субвенций бюджетам поселений, указанным в пунктах 1-2 осуществляется в соответствии с Законом Кировской области «Об областном бюджете на 2015 год и плановый период 2016 и 2017 годов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распределение иных межбюджетных трансфертов между муниципальными образованиями района, указанными </w:t>
      </w:r>
      <w:r>
        <w:rPr>
          <w:color w:val="000000"/>
          <w:sz w:val="28"/>
          <w:szCs w:val="28"/>
        </w:rPr>
        <w:t>в пункт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осуществляется</w:t>
      </w:r>
      <w:r>
        <w:rPr>
          <w:sz w:val="28"/>
          <w:szCs w:val="28"/>
        </w:rPr>
        <w:t xml:space="preserve"> в соответствии с порядком, установленным Решением районной Ду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 распределение дотации на сбалансированность муниципальных образований района осуществляется в соответствие с порядком, утвержденным  </w:t>
      </w:r>
      <w:r>
        <w:rPr>
          <w:color w:val="000000"/>
          <w:sz w:val="28"/>
          <w:szCs w:val="28"/>
        </w:rPr>
        <w:t>Решением Кильмезской районной Думы от 05.03.2010 № 1/3 и Положением «О межбюджетных отношениях в муниципальном образовании «Кильмезский муниципальный район»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становить предельный объем муниципального внутреннего долга Кильмезского района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5 год в сумме 7 100 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6 год в сумме 5 195,4 тыс. рублей и на 2017 год в сумме 5253,5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 верхний предел муниципального внутреннего долга Кильмезского района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1 января 2016 года в сумме 4 466 тыс. рублей, в том числе верхний предел долга по муниципальным гарантиям Кильмезского района в сумме 0    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17 года в сумме 5 195,4 тыс. рублей, в том числе верхний предел долга по муниципальным гарантиям Кильмезского района в сумме 0     тыс. рублей, и на 1 января 2018 года в сумме  5 253,5 тыс. рублей, в том числе верхний предел долга по муниципальным гарантиям Кильмезского района в сумме 0   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 пределах общего объема расходов районного бюджета, установленного статьей 1 настоящего Решения, объем расходов на обслуживание муниципального внутреннего долга Кильмез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 на 2015 год в сумме 10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16 год в сумме 100 тыс. рублей и на 2017 год в сумме 1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Утвердить Программу муниципальных внутренних заимствований муниципального образования  Кильмезский район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15 год согласно </w:t>
      </w:r>
      <w:hyperlink r:id="rId14">
        <w:r>
          <w:rPr>
            <w:rStyle w:val="InternetLink"/>
            <w:sz w:val="28"/>
            <w:szCs w:val="28"/>
          </w:rPr>
          <w:t xml:space="preserve">приложению 17 </w:t>
        </w:r>
      </w:hyperlink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16 год и на 2017 год согласно </w:t>
      </w:r>
      <w:hyperlink r:id="rId15">
        <w:r>
          <w:rPr>
            <w:rStyle w:val="InternetLink"/>
            <w:sz w:val="28"/>
            <w:szCs w:val="28"/>
          </w:rPr>
          <w:t xml:space="preserve">приложению 28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Муниципальные гарантии в 2015 году и плановом периоде 2016-2017 годов не предоставля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Бюджетные кредиты сельским поселениям в 2015 году и плановом периоде 2016-2017 годах не предоставляют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 В целях возмещения недополученных доходов и (или) финансового обеспечения (возмещения) затрат и организации транспортного обслуживания населения по предоставлению транспортных услуг в границах муниципального района из районного бюджета предоставляются субсидии  юридическим лицам, индивидуальным предпринимателям, физическим лицам, осуществляющим перевозку пассажиров автомобильным транспортом на внутримуниципальных маршрутах, в следующих случаях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осуществление перевозки пассажиров на транспорте общего пользования внутримуниципальных маршрутов не имеющих альтернативного вида транспорт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превышения затрат по пассажирским перевозкам на внутримуниципальных маршрутах над доходами, в связи с обслуживанием малоинтенсивных маршрутов и маршрутов с низким пассажиропоток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Предоставление субсидий осуществляется администрацией муниципального района на основании документов и в порядке, установленном администрацией Кильмез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государственными программами, в 2015-2017 годах из бюджета муниципального района предоставляются субсидии на возмещение части затрат в связи с производством (реализацией) товаров, выполнением работ, оказанием услуг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рганизациям, индивидуальным предпринимателям, соответствующим требованиям части 1 статьи 3 Федерального закона от 29 декабря 2006 года № 264-ФЗ «О развитии сельского хозяйств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гражданам, ведущим личное подсобное хозяйство, в соответствии с Федеральным законом от 7 июля 2003 года № 112-ФЗ «О личном подсобном хозяйстве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сельскохозяйственным потребительским кооперативам, созданным в соответствии с Федеральным законом от 8 декабря 1995 года № 193-ФЗ «О сельскохозяйственной кооперации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крестьянским (фермерским) хозяйствам, соответствующим требованиям Федерального закона от 11 июня 2003 года № 74-ФЗ «О крестьянском (фермерском) хозяйстве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организациям пищевой и перерабатывающей промышлен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организациям, основные виды деятельности которых относятся согласно Общероссийскому классификатору видов экономической деятельности к сельскому хозяйству, предоставлению услуг в этой области и (или) производству пищевых продуктов, включая напит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организациям потребительской кооп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- производители товаров, работ и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едоставление субсидий осуществляется администрацией Кильмезского района Кировской области в соответствии с порядком, установленным  Правительством Кировской области, а также составом документов, установленным Правительством Кировской области и департаментом сельского хозяйства и продовольствия Кир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8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значить финансовое управление администрации Кильмезского района уполномоченным органом по осуществлению документооборота между управлением федерального казначейства по Кировской области и главными администраторами доходов бюджетов Бурашевского, Вихаревского, Дамаскинского, Зимнякского, М-Кильмезского, Моторского, Паскинского, Б-Порекского, Р-Ватажского, Селинского, Чернушского сельских поселений и городского поселения пгт Кильмез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9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вести в соответствие с настоящим Решением нормативные правовые акты главы Кильмезского района  и администрации Кильмезского района в двухмесячный срок со дня вступления в силу д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анное решение вступает в силу с 1 января 2015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решение опубликовать в приложении к газете «Сельская Трибуна» (Деловой Вестник) и на сайте Кильмезской районной Ду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Глава района                В. А. Симонов</w:t>
      </w:r>
    </w:p>
    <w:sectPr>
      <w:headerReference w:type="default" r:id="rId16"/>
      <w:headerReference w:type="first" r:id="rId17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hyperlink" Target="consultantplus://offline/main?base=RLAW240;n=32343;fld=134;dst=109082" TargetMode="External"/><Relationship Id="rId13" Type="http://schemas.openxmlformats.org/officeDocument/2006/relationships/hyperlink" Target="consultantplus://offline/main?base=RLAW240;n=32343;fld=134;dst=109082" TargetMode="External"/><Relationship Id="rId14" Type="http://schemas.openxmlformats.org/officeDocument/2006/relationships/hyperlink" Target="consultantplus://offline/main?base=RLAW240;n=32343;fld=134;dst=106210" TargetMode="External"/><Relationship Id="rId15" Type="http://schemas.openxmlformats.org/officeDocument/2006/relationships/hyperlink" Target="consultantplus://offline/main?base=RLAW240;n=32343;fld=134;dst=110459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26:00Z</dcterms:created>
  <dc:creator>User</dc:creator>
  <dc:description/>
  <cp:keywords/>
  <dc:language>en-US</dc:language>
  <cp:lastModifiedBy>Raifo-130</cp:lastModifiedBy>
  <cp:lastPrinted>2014-11-12T10:28:00Z</cp:lastPrinted>
  <dcterms:modified xsi:type="dcterms:W3CDTF">2015-01-22T06:43:00Z</dcterms:modified>
  <cp:revision>37</cp:revision>
  <dc:subject/>
  <dc:title>ОБ ОБЛАСТНОМ БЮДЖЕТЕ НА 2009 ГОД И НА ПЛАНОВЫЙ ПЕРИОД 2010 И 2011 ГОДОВ</dc:title>
</cp:coreProperties>
</file>