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3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15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6-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6 и 2017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37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 н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 н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86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4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104,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4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36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09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4-12-18T04:28:00Z</dcterms:modified>
  <cp:revision>7</cp:revision>
  <dc:subject/>
  <dc:title>Приложение         </dc:title>
</cp:coreProperties>
</file>