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>Приложение № 17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5 год и плановый период 2016 -2017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ильмезский район н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520"/>
        <w:gridCol w:w="226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0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44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14-11-10T06:47:00Z</dcterms:modified>
  <cp:revision>36</cp:revision>
  <dc:subject/>
  <dc:title>Приложение         </dc:title>
</cp:coreProperties>
</file>