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2386"/>
        <w:gridCol w:w="3828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2</w:t>
            </w:r>
          </w:p>
          <w:p>
            <w:pPr>
              <w:pStyle w:val="Normal"/>
              <w:ind w:right="1523" w:hanging="0"/>
              <w:rPr/>
            </w:pPr>
            <w:r>
              <w:rPr>
                <w:sz w:val="22"/>
                <w:szCs w:val="22"/>
              </w:rPr>
              <w:t>к решению Кильмезской районной Думы «О районном бюджете на 2015 год и плановый период 2016 -2017 годов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ЕФИЦИТА  РАЙОННОГО БЮДЖЕТА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</w:t>
      </w:r>
      <w:r>
        <w:rPr>
          <w:b/>
          <w:sz w:val="24"/>
          <w:szCs w:val="24"/>
        </w:rPr>
        <w:t xml:space="preserve">на 2016год и 2017 год                                                                </w:t>
      </w:r>
      <w:r>
        <w:rPr/>
        <w:t>тыс. руб.</w:t>
      </w:r>
    </w:p>
    <w:tbl>
      <w:tblPr>
        <w:tblW w:w="978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693"/>
        <w:gridCol w:w="1417"/>
        <w:gridCol w:w="1275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    2016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2017 г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 72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 958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 01 02 00 00 00 0000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19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 253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 бюджетами муниципальных районов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 01 02 00 00 05 0000 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9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253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 01 02 00 00 00 0000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 46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195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 01 02 00 00 05 0000 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 46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195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9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велич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 01 05 00 00 00 0000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220 44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233 982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 01 05 02 00 00 0000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220 44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233 982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 01 05 02 01 00 0000 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220 44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233 982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 01 05 02 01 05 0000 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220 44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-233 982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108" w:hanging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меньш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 01 05 00 00 00 0000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 44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 882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Уменьшение прочих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 01 05 02 00 00 0000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 44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 882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 01 05 02 01 00 0000 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 44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 882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 01 05 02 01 05 0000 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 44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 882,4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44:00Z</dcterms:created>
  <dc:creator>User</dc:creator>
  <dc:description/>
  <cp:keywords/>
  <dc:language>en-US</dc:language>
  <cp:lastModifiedBy>Raifo-130</cp:lastModifiedBy>
  <cp:lastPrinted>2014-11-10T15:19:00Z</cp:lastPrinted>
  <dcterms:modified xsi:type="dcterms:W3CDTF">2014-11-10T11:20:00Z</dcterms:modified>
  <cp:revision>17</cp:revision>
  <dc:subject/>
  <dc:title>                                                                                                                                                      </dc:title>
</cp:coreProperties>
</file>