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8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5 год и плановый период 2016 -201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ильмез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 и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260"/>
        <w:gridCol w:w="1131"/>
        <w:gridCol w:w="1132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19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1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25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4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195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57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14-11-10T11:23:00Z</dcterms:modified>
  <cp:revision>17</cp:revision>
  <dc:subject/>
  <dc:title>Приложение         </dc:title>
</cp:coreProperties>
</file>