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яснительная запис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изменениям в бюджет Кильмезского муниципального район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на заседание районной Думы апрель 2014 год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оход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оответствии с постановлениями Правительства Кировской области от 24.12.2013 №241/886; от 14.01.2014 № 243/1 и 243/4; от 05.02.2014 №247/78; от 03.03.2014 № 251/136, от 26.03.2013 № 201/161 и Закона Кировской области « Об областном бюджете на 2014 год и на плановый период 2015-2016 годов»  предлагается объем безвозмездных поступлений увеличить в целом </w:t>
      </w:r>
      <w:r>
        <w:rPr>
          <w:b/>
          <w:color w:val="000000"/>
          <w:sz w:val="28"/>
          <w:szCs w:val="28"/>
        </w:rPr>
        <w:t>на 11002,0 тыс. рублей,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субвенции на выполнение  отдельных государственных полномочий  по  обеспечению прав детей сирот и детей, оставшихся без попечения родителей, лиц из числа детей-сирот и детей, оставшихся без попечения родителей на жилое помещение  </w:t>
      </w:r>
      <w:r>
        <w:rPr>
          <w:b/>
          <w:color w:val="000000"/>
          <w:sz w:val="28"/>
          <w:szCs w:val="28"/>
        </w:rPr>
        <w:t>плюс 685 тыс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рублей; (КБК 936 202003119050000151)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по субсидии на оплату стоимости питания в оздоровительных учреждениях с дневным пребыванием детей</w:t>
      </w:r>
      <w:r>
        <w:rPr>
          <w:b/>
          <w:color w:val="000000"/>
          <w:sz w:val="28"/>
          <w:szCs w:val="28"/>
        </w:rPr>
        <w:t xml:space="preserve"> минус 21,1 тыс. рублей (КБК 903 20202999050000 151)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о субсидии на выделение земельных участков из земель сельскохозяйственного назначения в счет невостребованных земельных долей и   (или) земельных долей, от права собственности на которые граждане отказались</w:t>
      </w:r>
      <w:r>
        <w:rPr>
          <w:b/>
          <w:color w:val="000000"/>
          <w:sz w:val="28"/>
          <w:szCs w:val="28"/>
        </w:rPr>
        <w:t xml:space="preserve"> плюс 99,7 тыс. рублей;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передача софинансирования  по субсидии на невостребованные земельные доли)</w:t>
      </w:r>
      <w:r>
        <w:rPr>
          <w:b/>
          <w:color w:val="000000"/>
          <w:sz w:val="28"/>
          <w:szCs w:val="28"/>
        </w:rPr>
        <w:t xml:space="preserve"> (КБК 2 02 04014 05 0000 151) плюс 14,0 тыс. рублей.(+1,0 тыс. рублей Моторки; плюс 2,1 тыс. рублей Дамаскино,  Вихарево плюс 1,3 )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няты денежные средства в полном объеме: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на реализацию государственной программы Кировской области « Охрана окружающей среды, воспроизводство и использование природных ресурсов) на 2014 год в сумме </w:t>
      </w:r>
      <w:r>
        <w:rPr>
          <w:b/>
          <w:color w:val="000000"/>
          <w:sz w:val="28"/>
          <w:szCs w:val="28"/>
        </w:rPr>
        <w:t xml:space="preserve"> 5539,2 тыс. рублей; (КБК 912 20202999050000151)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ные межбюджетные трансферты на комплектование книжных фондов библиотек</w:t>
      </w:r>
      <w:r>
        <w:rPr>
          <w:b/>
          <w:color w:val="000000"/>
          <w:sz w:val="28"/>
          <w:szCs w:val="28"/>
        </w:rPr>
        <w:t xml:space="preserve"> в сумме 38,5 тыс. рублей (КБК 992 20204025 05 0000 151)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овь выделены денежные средства: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-п</w:t>
      </w:r>
      <w:r>
        <w:rPr>
          <w:color w:val="000000"/>
          <w:sz w:val="28"/>
          <w:szCs w:val="28"/>
        </w:rPr>
        <w:t>о субсидиям на обеспечение мероприятий по переселению граждан из аварийного жилищного фонда</w:t>
      </w:r>
      <w:r>
        <w:rPr>
          <w:b/>
          <w:color w:val="000000"/>
          <w:sz w:val="28"/>
          <w:szCs w:val="28"/>
        </w:rPr>
        <w:t xml:space="preserve"> всего 12 531,1 тыс. рублей, </w:t>
      </w:r>
      <w:r>
        <w:rPr>
          <w:color w:val="000000"/>
          <w:sz w:val="28"/>
          <w:szCs w:val="28"/>
        </w:rPr>
        <w:t>в том числе за счет средств, поступивших от государственной корпорации- Фонда содействия реформированию жилищно-коммунального хозяйства</w:t>
      </w:r>
      <w:r>
        <w:rPr>
          <w:b/>
          <w:color w:val="000000"/>
          <w:sz w:val="28"/>
          <w:szCs w:val="28"/>
        </w:rPr>
        <w:t xml:space="preserve"> 9526,7 тыс. рублей (КБК 912 20202088050002151), </w:t>
      </w:r>
      <w:r>
        <w:rPr>
          <w:color w:val="000000"/>
          <w:sz w:val="28"/>
          <w:szCs w:val="28"/>
        </w:rPr>
        <w:t>за счет средств областного бюджета</w:t>
      </w:r>
      <w:r>
        <w:rPr>
          <w:b/>
          <w:color w:val="000000"/>
          <w:sz w:val="28"/>
          <w:szCs w:val="28"/>
        </w:rPr>
        <w:t xml:space="preserve"> 3004,4 тыс. рублей (КБК 912 20202089050002151)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по субсидии на реализацию инвестиционных программ и проектов развития общественной инфраструктуры муниципальных образований-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городских и сельских поселений </w:t>
      </w:r>
      <w:r>
        <w:rPr>
          <w:b/>
          <w:color w:val="000000"/>
          <w:sz w:val="28"/>
          <w:szCs w:val="28"/>
        </w:rPr>
        <w:t>в сумме 1913,4 тыс. рублей (КБК 912 20202999050000151)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о субсидии на реализацию мероприятий по модернизации региональных систем дошкольного образования</w:t>
      </w:r>
      <w:r>
        <w:rPr>
          <w:b/>
          <w:color w:val="000000"/>
          <w:sz w:val="28"/>
          <w:szCs w:val="28"/>
        </w:rPr>
        <w:t xml:space="preserve"> плюс 994,6 тыс. рублей (КБК 936 20202204050000151)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Увеличить</w:t>
      </w:r>
      <w:r>
        <w:rPr>
          <w:b/>
          <w:color w:val="000000"/>
          <w:sz w:val="28"/>
          <w:szCs w:val="28"/>
        </w:rPr>
        <w:t xml:space="preserve"> собственные доходы на 363 тыс. рублей </w:t>
      </w:r>
      <w:r>
        <w:rPr>
          <w:color w:val="000000"/>
          <w:sz w:val="28"/>
          <w:szCs w:val="28"/>
        </w:rPr>
        <w:t>по платным услугам по  РЦК иД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убсидии на реализацию госпрограммы для завершения строительства КТМЦ</w:t>
      </w:r>
      <w:r>
        <w:rPr>
          <w:b/>
          <w:color w:val="000000"/>
          <w:sz w:val="28"/>
          <w:szCs w:val="28"/>
        </w:rPr>
        <w:t xml:space="preserve"> 80000 тыс. рублей на 2015 год (КБК 93620202999050000151)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ким образом: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бюджета на 2014 год увеличатся на 11002,0тыс. рублей и составят   267 088,4 тыс.  рублей, на 2015 год увеличатся на 80000 тыс. рублей  и составят  347 599,9 тыс. рублей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же на основании заключения департамента финансов  о соответствии проекта бюджета Кильмезского муниципального района на 2014 год и на плановый период 2015-2016 годов требованиям бюджетного законодательства</w:t>
      </w:r>
      <w:r>
        <w:rPr>
          <w:color w:val="000000"/>
          <w:sz w:val="28"/>
          <w:szCs w:val="28"/>
        </w:rPr>
        <w:t xml:space="preserve"> в приложении 2  «Перечень главных администраторов доходов…» к Решению закреплены за главными администраторами коды доходов   936 2 02 03119 05 0000 151  «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»; 912 2 02 02051 05 0000 151  «Субсидии бюджетам муниципальных районов на реализацию федеральных целевых программ» и 936 2 02 02216 05 0000 151 «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ен </w:t>
      </w:r>
      <w:r>
        <w:rPr>
          <w:b/>
          <w:sz w:val="28"/>
          <w:szCs w:val="28"/>
        </w:rPr>
        <w:t>КБК 000 2 02 04014 05 0000 151</w:t>
      </w:r>
      <w:r>
        <w:rPr>
          <w:sz w:val="28"/>
          <w:szCs w:val="28"/>
        </w:rPr>
        <w:t xml:space="preserve"> 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 и  КБК </w:t>
      </w:r>
      <w:r>
        <w:rPr>
          <w:b/>
          <w:sz w:val="28"/>
          <w:szCs w:val="28"/>
        </w:rPr>
        <w:t>000 2 02 02204 05 0000 151</w:t>
      </w:r>
      <w:r>
        <w:rPr>
          <w:sz w:val="28"/>
          <w:szCs w:val="28"/>
        </w:rPr>
        <w:t xml:space="preserve"> «Субсидии бюджетам муниципальных районов на модернизацию региональных систем дошкольного образования» за главным администратором доходов - Администрацией Кильмезского района</w:t>
      </w:r>
      <w:r>
        <w:rPr>
          <w:b/>
          <w:sz w:val="28"/>
          <w:szCs w:val="28"/>
        </w:rPr>
        <w:t>.</w:t>
      </w:r>
    </w:p>
    <w:p>
      <w:pPr>
        <w:pStyle w:val="Heading8"/>
        <w:jc w:val="both"/>
        <w:rPr/>
      </w:pPr>
      <w:r>
        <w:rPr>
          <w:b w:val="false"/>
          <w:color w:val="000000"/>
          <w:szCs w:val="28"/>
        </w:rPr>
        <w:t xml:space="preserve">         </w:t>
      </w:r>
      <w:r>
        <w:rPr>
          <w:b w:val="false"/>
          <w:color w:val="000000"/>
          <w:szCs w:val="28"/>
        </w:rPr>
        <w:t xml:space="preserve">Также  приложение №2 «Перечень и коды </w:t>
      </w:r>
      <w:r>
        <w:rPr>
          <w:b w:val="false"/>
          <w:szCs w:val="28"/>
        </w:rPr>
        <w:t>главных администраторов доходов  районного бюджета   закрепляемые за ними виды  и подвиды доходов районного бюджета»   дополнено следующими кодами бюджетной классификации:</w:t>
      </w:r>
    </w:p>
    <w:p>
      <w:pPr>
        <w:pStyle w:val="Heading8"/>
        <w:jc w:val="both"/>
        <w:rPr/>
      </w:pPr>
      <w:r>
        <w:rPr>
          <w:szCs w:val="28"/>
        </w:rPr>
        <w:t>936</w:t>
      </w:r>
      <w:r>
        <w:rPr>
          <w:b w:val="false"/>
          <w:szCs w:val="28"/>
        </w:rPr>
        <w:t xml:space="preserve"> </w:t>
      </w:r>
      <w:r>
        <w:rPr>
          <w:color w:val="000000"/>
        </w:rPr>
        <w:t>2 02 03098 05 0000 151</w:t>
      </w:r>
      <w:r>
        <w:rPr>
          <w:b w:val="false"/>
          <w:sz w:val="24"/>
        </w:rPr>
        <w:t xml:space="preserve"> «</w:t>
      </w:r>
      <w:r>
        <w:rPr>
          <w:b w:val="false"/>
          <w:szCs w:val="28"/>
        </w:rPr>
        <w:t>Субвенции бюджетам муниципальных районов на возмещение  части  процентной ставки по краткосрочным кредитам,  на развитие растениеводства, переработки и реализации продукции растениеводства»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936 2 02 03099 05 0000 151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Субвенции бюджетам муниципальных районов на возмещение части  процентной ставки  по инвестиционным кредитам (займам),  на развитие растениеводства, переработки и развития инфраструктуры и логистического обеспечения рынков продукции растениеводства»</w:t>
      </w:r>
    </w:p>
    <w:p>
      <w:pPr>
        <w:pStyle w:val="Heading4"/>
        <w:jc w:val="both"/>
        <w:rPr>
          <w:b w:val="false"/>
          <w:b w:val="false"/>
          <w:sz w:val="24"/>
        </w:rPr>
      </w:pPr>
      <w:r>
        <w:rPr>
          <w:color w:val="000000"/>
        </w:rPr>
        <w:t>936 2 02 03107 05 0000 151 «</w:t>
      </w:r>
      <w:r>
        <w:rPr>
          <w:b w:val="false"/>
        </w:rPr>
        <w:t>Субвенции бюджетам муниципальных районов на возмещение  части процентной ставки по краткосрочным кредитам (займам), на развитие животноводства, переработки и реализации продукции животноводств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36 2 02 03108 05 0000 </w:t>
      </w:r>
      <w:r>
        <w:rPr>
          <w:sz w:val="28"/>
          <w:szCs w:val="28"/>
        </w:rPr>
        <w:t>151 «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36 2 02 03115 05 0000 151</w:t>
      </w:r>
      <w:r>
        <w:rPr>
          <w:sz w:val="28"/>
          <w:szCs w:val="28"/>
        </w:rPr>
        <w:t xml:space="preserve"> « 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»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бюджет по заключению департамента финансов Кировской области  на проект бюджета «Кильмезского муниципального района на 2014 год и плановый период 2015-2016 годов» в соответствии письма от 27.12.2013 года № 2846-53-06-1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22 и 23  «условно утвержденные расходы»  соответствии с приказом Минфина России от 01.07.2013 № 65н  с 000 вида расходов перенесены на 800 вид расходов «иные бюджетные ассигнова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7-9, 21-23 в соответствии со статьей 142 Бюджетного кодекса РФ исключен раздел 1402 «Иные дотации» и расходы перенесены на раздел 1403 «Прочие межбюджетные трансферты общего характер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ях 7-9, 18, 21-23, 33 наименование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целевой статьи 070 0417  «</w:t>
      </w:r>
      <w:r>
        <w:rPr>
          <w:bCs/>
          <w:sz w:val="28"/>
          <w:szCs w:val="28"/>
        </w:rPr>
        <w:t xml:space="preserve">мероприятие Предоставление межбюджетных трансфертов местным бюджетам из районного бюджета» читать в новой редакции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мероприятие Предоставление межбюджетных трансфертов местным бюджетам из районного бюджета на обеспечение мер сбалансированности бюджетов поселений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целевой статьи 070 0102 «</w:t>
      </w:r>
      <w:r>
        <w:rPr>
          <w:bCs/>
          <w:color w:val="000000"/>
          <w:sz w:val="28"/>
          <w:szCs w:val="28"/>
        </w:rPr>
        <w:t>мероприятие "Реализация бюджетного процесса"» читать в новой редакции «</w:t>
      </w:r>
      <w:r>
        <w:rPr>
          <w:bCs/>
          <w:sz w:val="28"/>
          <w:szCs w:val="28"/>
        </w:rPr>
        <w:t>мероприятие "Финансовое обеспечение деятельности финансового управления администрации Кильмезского района"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иложениях 8,9,22,23 уточнены наименования кодов направления расходов за счет средств предоставленных из областного бюджета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код 1611 «</w:t>
      </w:r>
      <w:r>
        <w:rPr>
          <w:color w:val="000000"/>
          <w:sz w:val="28"/>
          <w:szCs w:val="28"/>
        </w:rPr>
        <w:t>Организация предоставления гражданам субсидий на оплату жилых помещений и коммунальных услуг (администрирование)» читать в новой редакции «Организация предоставления гражданам субсидий на оплату жилых помещений и коммунальных услуг»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>-код 1714 «Реализация прав на получение общедоступного и бесплатного дошкольного образования в муниципальных образовательных организациях» читать в новой редакции «</w:t>
      </w:r>
      <w:r>
        <w:rPr>
          <w:bCs/>
          <w:sz w:val="28"/>
          <w:szCs w:val="28"/>
        </w:rPr>
        <w:t>Реализация прав на получение общедоступного и бесплатного дошкольного образования в муниципальных дошкольных образовательных организациях»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код 1508 «Содержание и ремонт автомобильных дорог общего пользования местного значения» читать в новой редакции «</w:t>
      </w:r>
      <w:r>
        <w:rPr>
          <w:bCs/>
          <w:sz w:val="28"/>
          <w:szCs w:val="28"/>
        </w:rPr>
        <w:t>Осуществление дорожной деятельности в отношении автомобильных дорог общего пользования местного значения»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Так же в данных приложениях уточнены наименования расходов не вошедших в перечень муниципальных программ  производимы за счет средств местного бюджета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код не программного направления 120 0000 «</w:t>
      </w:r>
      <w:r>
        <w:rPr>
          <w:bCs/>
          <w:color w:val="000000"/>
          <w:sz w:val="28"/>
          <w:szCs w:val="28"/>
        </w:rPr>
        <w:t>Высшее должностное лицо  муниципального образования Кильмезский район» читать в новой редакции «</w:t>
      </w:r>
      <w:r>
        <w:rPr>
          <w:bCs/>
          <w:sz w:val="28"/>
          <w:szCs w:val="28"/>
        </w:rPr>
        <w:t>Глава муниципального образования Кильмезский район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код направления расходов 01Л3 «Высшее должностное лицо» читать в новой редакции «</w:t>
      </w:r>
      <w:r>
        <w:rPr>
          <w:sz w:val="28"/>
          <w:szCs w:val="28"/>
        </w:rPr>
        <w:t>Глава муниципального образовани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ходы в сумме 20,0 тыс. рублей, предусмотренные по целевой статье 020 0204 «мероприятие Развитие сферы туризма» из подраздела 0804 «Другие вопросы в области культуры, кинематографии» перенесены в подраздел 0412 «Другие вопросы в области национальной экономик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менены расходы за счет средств, переданных из областного бюджета на 2014 год  плюс  10 625,0 тыс. руб.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РУО    минус 21,1 тыс.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бсидия местным бюджетам из областного бюджета на оплату стоимости питания детей в оздоровительных учреждениях с дневным пребыванием детей на 2014 год </w:t>
      </w:r>
      <w:r>
        <w:rPr>
          <w:b/>
          <w:sz w:val="28"/>
          <w:szCs w:val="28"/>
        </w:rPr>
        <w:t xml:space="preserve">минус 21,1 тыс. рублей  </w:t>
      </w:r>
      <w:r>
        <w:rPr>
          <w:sz w:val="28"/>
          <w:szCs w:val="28"/>
        </w:rPr>
        <w:t>(936 0707 01Б1506 244 340 30041105)</w:t>
      </w:r>
      <w:r>
        <w:rPr>
          <w:b/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Финансовое управление  плюс 8 905,3 тыс. руб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бсидии местным бюджетам из областного бюджета на обеспечение мероприятий по переселению граждан из аварийного жилищного фонда  </w:t>
      </w:r>
      <w:r>
        <w:rPr>
          <w:b/>
          <w:sz w:val="28"/>
          <w:szCs w:val="28"/>
        </w:rPr>
        <w:t xml:space="preserve">всего плюс 12 531,1 тыс. рублей из них </w:t>
      </w:r>
      <w:r>
        <w:rPr>
          <w:sz w:val="28"/>
          <w:szCs w:val="28"/>
        </w:rPr>
        <w:t>за счет остатков средств, не использованных в 2013 году - 2 874,5 тыс. рублей и финансирование 2014 года 9 656,6 тыс. рублей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за счет средств, поступивших от государственной корпорации- Фонда содействия реформированию жилищно-коммунального хозяйства </w:t>
      </w:r>
      <w:r>
        <w:rPr>
          <w:b/>
          <w:sz w:val="28"/>
          <w:szCs w:val="28"/>
        </w:rPr>
        <w:t xml:space="preserve">плюс         9 526,7 тыс. рублей </w:t>
      </w:r>
      <w:r>
        <w:rPr>
          <w:sz w:val="28"/>
          <w:szCs w:val="28"/>
        </w:rPr>
        <w:t>(КБК по 2013 году- 912 0501 090 9502 522 251 3029 – 1962,6 тыс. рублей,  КБК по 2014 году – 912 0501 090 9502 522 251 3025 – 7564,1 тыс. руб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редств областного бюджета </w:t>
      </w:r>
      <w:r>
        <w:rPr>
          <w:b/>
          <w:sz w:val="28"/>
          <w:szCs w:val="28"/>
        </w:rPr>
        <w:t xml:space="preserve">плюс 3 004,4 тыс. рублей </w:t>
      </w:r>
      <w:r>
        <w:rPr>
          <w:sz w:val="28"/>
          <w:szCs w:val="28"/>
        </w:rPr>
        <w:t>(КБК по 2013 году 912 0501 090 9602 522 251 3028 – 911,9 тыс. рублей, КБК по 2014 году - 912 0501 090 9602 522 251 3024 – 2 092,5 тыс. рублей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бсидии местным бюджета из областного бюджета на реализацию государственной программы Кировской области «Охрана окружающей среды, воспроизводство и использование природных ресурсов» </w:t>
      </w:r>
      <w:r>
        <w:rPr>
          <w:b/>
          <w:sz w:val="28"/>
          <w:szCs w:val="28"/>
        </w:rPr>
        <w:t>всего минус 5 539,2 тыс. рублей</w:t>
      </w:r>
      <w:r>
        <w:rPr>
          <w:sz w:val="28"/>
          <w:szCs w:val="28"/>
        </w:rPr>
        <w:t xml:space="preserve"> из ни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за счет средств федерального бюджета </w:t>
      </w:r>
      <w:r>
        <w:rPr>
          <w:b/>
          <w:sz w:val="28"/>
          <w:szCs w:val="28"/>
        </w:rPr>
        <w:t xml:space="preserve">минус 5 100,0 тыс. рублей </w:t>
      </w:r>
      <w:r>
        <w:rPr>
          <w:sz w:val="28"/>
          <w:szCs w:val="28"/>
        </w:rPr>
        <w:t>(912 0406 1005016 521 251) 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за счет средств областного бюджета </w:t>
      </w:r>
      <w:r>
        <w:rPr>
          <w:b/>
          <w:sz w:val="28"/>
          <w:szCs w:val="28"/>
        </w:rPr>
        <w:t>минус 439,2 тыс. рублей</w:t>
      </w:r>
      <w:r>
        <w:rPr>
          <w:sz w:val="28"/>
          <w:szCs w:val="28"/>
        </w:rPr>
        <w:t xml:space="preserve"> (912 0406 1001502 522 251 3001)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4 году</w:t>
      </w:r>
      <w:r>
        <w:rPr>
          <w:b/>
          <w:sz w:val="28"/>
          <w:szCs w:val="28"/>
        </w:rPr>
        <w:t xml:space="preserve"> всего плюс 1 913,4 тыс. рублей </w:t>
      </w:r>
      <w:r>
        <w:rPr>
          <w:sz w:val="28"/>
          <w:szCs w:val="28"/>
        </w:rPr>
        <w:t>(912 1403 0701517 521 251 3015)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>из них на прошедшие конкурсный отбор программы</w:t>
      </w:r>
      <w:r>
        <w:rPr>
          <w:b/>
          <w:sz w:val="28"/>
          <w:szCs w:val="28"/>
        </w:rPr>
        <w:t>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капитальный ремонт участка водопроводной магистрали по ул. Зеленая, ул. Колхозная, ул. Школьная, дер. Зимник  </w:t>
      </w:r>
      <w:r>
        <w:rPr>
          <w:b/>
          <w:sz w:val="28"/>
          <w:szCs w:val="28"/>
        </w:rPr>
        <w:t xml:space="preserve">плюс 231 тыс. рублей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"ТЕМНЫЕ ДЕЛА СВЕТУ БОЯТСЯ", модернизация уличного освещения,  пгт. Кильмезь </w:t>
      </w:r>
      <w:r>
        <w:rPr>
          <w:b/>
          <w:sz w:val="28"/>
          <w:szCs w:val="28"/>
        </w:rPr>
        <w:t>плюс 1500,0 тыс.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монт скважины и части магистрали водопроводной сети (без демонтажа существующего трубопровода), дер. Тархан </w:t>
      </w:r>
      <w:r>
        <w:rPr>
          <w:b/>
          <w:sz w:val="28"/>
          <w:szCs w:val="28"/>
        </w:rPr>
        <w:t>плюс 182,4 тыс. рублей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Администрация района плюс 1779,3 тыс.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на выделение земельных участков из земель сельскохозяйственного назначения в счет невостребованных земельных долей, от права собственности на которые граждане отказались</w:t>
      </w:r>
      <w:r>
        <w:rPr>
          <w:b/>
          <w:color w:val="000000"/>
          <w:sz w:val="28"/>
          <w:szCs w:val="28"/>
        </w:rPr>
        <w:t xml:space="preserve"> плюс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99,7 тыс. рублей </w:t>
      </w:r>
      <w:r>
        <w:rPr>
          <w:color w:val="000000"/>
          <w:sz w:val="28"/>
          <w:szCs w:val="28"/>
        </w:rPr>
        <w:t>(936 0412 0611511 244 226 3009)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убсидия на реализацию мероприятий по модернизации региональных систем дошкольного образования</w:t>
      </w:r>
      <w:r>
        <w:rPr>
          <w:b/>
          <w:color w:val="000000"/>
          <w:sz w:val="28"/>
          <w:szCs w:val="28"/>
        </w:rPr>
        <w:t xml:space="preserve">  плюс  994,6 тыс. рублей </w:t>
      </w:r>
      <w:r>
        <w:rPr>
          <w:b/>
          <w:sz w:val="28"/>
          <w:szCs w:val="28"/>
        </w:rPr>
        <w:t xml:space="preserve">(за счет остатков не использованных в 2013 году) </w:t>
      </w:r>
      <w:r>
        <w:rPr>
          <w:sz w:val="28"/>
          <w:szCs w:val="28"/>
        </w:rPr>
        <w:t>(936 0701 0115059 244 310 052)</w:t>
      </w:r>
      <w:r>
        <w:rPr>
          <w:b/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я на</w:t>
      </w:r>
      <w:r>
        <w:rPr>
          <w:rFonts w:cs="Arial CYR" w:ascii="Arial CYR" w:hAnsi="Arial CYR"/>
          <w:sz w:val="20"/>
          <w:szCs w:val="20"/>
        </w:rPr>
        <w:t xml:space="preserve">   о</w:t>
      </w:r>
      <w:r>
        <w:rPr>
          <w:sz w:val="28"/>
          <w:szCs w:val="28"/>
        </w:rPr>
        <w:t xml:space="preserve">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, за счет средств областного бюджета  </w:t>
      </w:r>
      <w:r>
        <w:rPr>
          <w:b/>
          <w:sz w:val="28"/>
          <w:szCs w:val="28"/>
        </w:rPr>
        <w:t xml:space="preserve">плюс 685,0 тыс. руб. </w:t>
      </w:r>
      <w:r>
        <w:rPr>
          <w:sz w:val="28"/>
          <w:szCs w:val="28"/>
        </w:rPr>
        <w:t>(за счет остатков не использованных в 2013 году) (936 1004 1121609 412 31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КУК МБС минус 38,5 тыс. руб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жбюджетные трансферты, передаваемые бюджетам  муниципальных районов на комплектование книжных фондов библиотек муниципальных образований </w:t>
      </w:r>
      <w:r>
        <w:rPr>
          <w:b/>
          <w:sz w:val="28"/>
          <w:szCs w:val="28"/>
        </w:rPr>
        <w:t>минус 38,5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менены расходы за счет средств, переданных из областного бюджета на 2015 год  плюс  80 000,0 тыс. руб.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района плюс 80 000,0 тыс.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 на строительство объекта  Культурно – Творческого Молодежного Цента пгт. Кильмезь   </w:t>
      </w:r>
      <w:r>
        <w:rPr>
          <w:b/>
          <w:color w:val="000000"/>
          <w:sz w:val="28"/>
          <w:szCs w:val="28"/>
        </w:rPr>
        <w:t xml:space="preserve">плюс 80 000,0 тыс. рублей </w:t>
      </w:r>
      <w:r>
        <w:rPr>
          <w:color w:val="000000"/>
          <w:sz w:val="28"/>
          <w:szCs w:val="28"/>
        </w:rPr>
        <w:t>(936 0801 0201522 200 310);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счет собственных остатков на 2014 год и перераспределения  средств     плюс       1778,8 тыс. руб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ЦКиД плюс 363 тыс. рублей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о предложению ГРБС  в связи с изменением кодов бюджетной классификации расходов передвижка плановых ассигнований с одного вида расходов на другой, ВР 113 -8,7 тыс. рублей, ВР 244 +8,7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дополнительно направить на организацию и проведение межрегионального фестиваля народных художественных промыслов в пгт. Кильмезь  363,0 тыс. рублей (прочие доходы от платных услуг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О плюс 1130,9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предложению ГРБС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* направление остатков средств родительской платы и платных услуг по состоянию на 01.01.2014 года, увеличение расходов всего </w:t>
      </w:r>
      <w:r>
        <w:rPr>
          <w:b/>
          <w:sz w:val="28"/>
          <w:szCs w:val="28"/>
        </w:rPr>
        <w:t>плюс на 356,2 тыс. рублей</w:t>
      </w:r>
      <w:r>
        <w:rPr>
          <w:sz w:val="28"/>
          <w:szCs w:val="28"/>
        </w:rPr>
        <w:t>, из них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дошкольное образование (4 детских сада) </w:t>
      </w:r>
      <w:r>
        <w:rPr>
          <w:b/>
          <w:sz w:val="28"/>
          <w:szCs w:val="28"/>
        </w:rPr>
        <w:t>плюс 47 тыс. рублей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бщее образование (5 школ) </w:t>
      </w:r>
      <w:r>
        <w:rPr>
          <w:b/>
          <w:sz w:val="28"/>
          <w:szCs w:val="28"/>
        </w:rPr>
        <w:t>плюс 309,2 тыс. рублей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*в связи с уточнением расходной классифика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еренос средств предусмотренных на уплату налога на имущество учреждений с расходной классификации за счет собственных доходов на расходную классификацию за счет субсидии на выравнивание в объеме 846,2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еренос средств предусмотренных на распиловку и расколку дров, на предоставление образовательных услуг по договорам, расходов предусмотренных на внеурочную деятель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извести перераспределение между учреждениями ассигнований на проведение мероприятий по оздоровлению детей  в рамках использования средств предусмотренных из областного бюджета на оплату стоимости питания детей в оздоровительных учреждениях с дневным пребыванием детей </w:t>
      </w:r>
      <w:r>
        <w:rPr>
          <w:b/>
          <w:sz w:val="28"/>
          <w:szCs w:val="28"/>
        </w:rPr>
        <w:t>минус 76,6 тыс. рублей</w:t>
      </w:r>
      <w:r>
        <w:rPr>
          <w:sz w:val="28"/>
          <w:szCs w:val="28"/>
        </w:rPr>
        <w:t xml:space="preserve"> (школа Чернушка, ДЮСШ и ДДТ) </w:t>
      </w:r>
      <w:r>
        <w:rPr>
          <w:b/>
          <w:sz w:val="28"/>
          <w:szCs w:val="28"/>
        </w:rPr>
        <w:t>плюс 76,6 тыс. рублей</w:t>
      </w:r>
      <w:r>
        <w:rPr>
          <w:sz w:val="28"/>
          <w:szCs w:val="28"/>
        </w:rPr>
        <w:t xml:space="preserve"> (школы Кильмезь, Селино, Четай и Дамаскино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полнительно за счет остатков на начло года </w:t>
      </w:r>
      <w:r>
        <w:rPr>
          <w:b/>
          <w:sz w:val="28"/>
          <w:szCs w:val="28"/>
        </w:rPr>
        <w:t xml:space="preserve">плюс 774,7 тыс. рублей </w:t>
      </w:r>
      <w:r>
        <w:rPr>
          <w:sz w:val="28"/>
          <w:szCs w:val="28"/>
        </w:rPr>
        <w:t>из них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ошкольное образование</w:t>
      </w:r>
      <w:r>
        <w:rPr>
          <w:sz w:val="28"/>
          <w:szCs w:val="28"/>
        </w:rPr>
        <w:t xml:space="preserve"> плюс 313,2 тыс. рубл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подключение сети интернет – 3 детских сада -10,8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коммунальные услуги (водоснабжение, откачка) – 4 садика – 85,8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содержание имущества  (ремонт, предписания РПН, производственный контроль, медосмотр, вывоз мусора)  - 5 садиков -  58,5 тыс. 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льготное питание – 6 садиков  – 100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*приобретение материалов и оборудования- 5 садиков – 58,1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бщее образование</w:t>
      </w:r>
      <w:r>
        <w:rPr>
          <w:sz w:val="28"/>
          <w:szCs w:val="28"/>
        </w:rPr>
        <w:t xml:space="preserve"> плюс 383,6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разработка проекта на выбросы в атмосферу 4 школы – 60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*оплата медосмотра сотрудников 3 школы – 104,1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программное обеспечение на организацию учета оказани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ых услуг в электронном виде 16 школ – 64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*ремонт – 3 школы – 110,5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приобретение материалов и оборудования- 4 школы – 45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ополнительное образование</w:t>
      </w:r>
      <w:r>
        <w:rPr>
          <w:sz w:val="28"/>
          <w:szCs w:val="28"/>
        </w:rPr>
        <w:t xml:space="preserve"> (МОУ ДОД ДДТ) приобретение материалов для ремонта печи - 11,4 тыс. рублей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управление образования всего </w:t>
      </w:r>
      <w:r>
        <w:rPr>
          <w:sz w:val="28"/>
          <w:szCs w:val="28"/>
        </w:rPr>
        <w:t xml:space="preserve"> 66,5 тыс. рублей в том числе на оснащение автомобиля системой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/Глонасс и тахографом – 55,0 тыс. рублей, программное обеспечение на организацию учета оказания муниципальных услуг в электронном виде – 11,5 тыс.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овое управление  плюс -154,1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тация на сбалансированность </w:t>
      </w:r>
      <w:r>
        <w:rPr>
          <w:b/>
          <w:sz w:val="28"/>
          <w:szCs w:val="28"/>
        </w:rPr>
        <w:t>минус 154,1 тыс. руб</w:t>
      </w:r>
      <w:r>
        <w:rPr>
          <w:sz w:val="28"/>
          <w:szCs w:val="28"/>
        </w:rPr>
        <w:t>. (изменение методики расчета дотации на выравнивание (в расчете дотации  на сбалансированность были учтены прогнозируемые суммы поступлений доходов, следует применять налогооблагаемую базу в разрезе доходов));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Администрация района плюс    439,0 тыс. руб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финансирование расходов за счет средств местных бюджетов  на проведение мероприятий по выделению земельных участков из земель сельскохозяйственного назначения в счет невостребованных земельных долей, от права собственности на которые граждане отказались </w:t>
      </w:r>
      <w:r>
        <w:rPr>
          <w:b/>
          <w:color w:val="000000"/>
          <w:sz w:val="28"/>
          <w:szCs w:val="28"/>
        </w:rPr>
        <w:t>всего плюс 14,0 тыс. рублей;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а реализацию муниципальной программы «гражданско-патриотическое воспитание населения района» </w:t>
      </w:r>
      <w:r>
        <w:rPr>
          <w:b/>
          <w:color w:val="000000"/>
          <w:sz w:val="28"/>
          <w:szCs w:val="28"/>
        </w:rPr>
        <w:t>плюс 22,0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офинансирование мероприятий по модернизации систем дошкольного образования </w:t>
      </w:r>
      <w:r>
        <w:rPr>
          <w:b/>
          <w:color w:val="000000"/>
          <w:sz w:val="28"/>
          <w:szCs w:val="28"/>
        </w:rPr>
        <w:t>плюс 10,0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 реализация мероприятий по строительству КТМЦ (технологическое присоединение) </w:t>
      </w:r>
      <w:r>
        <w:rPr>
          <w:b/>
          <w:color w:val="000000"/>
          <w:sz w:val="28"/>
          <w:szCs w:val="28"/>
        </w:rPr>
        <w:t>плюс 330,0 тыс. рублей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оснащение автомобиля системой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/Глонасс и тахографом </w:t>
      </w:r>
      <w:r>
        <w:rPr>
          <w:b/>
          <w:sz w:val="28"/>
          <w:szCs w:val="28"/>
        </w:rPr>
        <w:t>плюс 55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а оплату услуг связи по МКУ  Кильмезская МЦБ </w:t>
      </w:r>
      <w:r>
        <w:rPr>
          <w:b/>
          <w:sz w:val="28"/>
          <w:szCs w:val="28"/>
        </w:rPr>
        <w:t>плюс 8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предложению ГРБС передвижка плановых ассигнований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по администрации с 100 вида расходов (213 эк. статья начисления на оплату труда) </w:t>
      </w:r>
      <w:r>
        <w:rPr>
          <w:b/>
          <w:sz w:val="28"/>
          <w:szCs w:val="28"/>
        </w:rPr>
        <w:t xml:space="preserve">минус 120,0 тыс. рублей, </w:t>
      </w:r>
      <w:r>
        <w:rPr>
          <w:sz w:val="28"/>
          <w:szCs w:val="28"/>
        </w:rPr>
        <w:t xml:space="preserve">на 200 вид расхода (услуги связи, приобретение принтера и оборудования) </w:t>
      </w:r>
      <w:r>
        <w:rPr>
          <w:b/>
          <w:sz w:val="28"/>
          <w:szCs w:val="28"/>
        </w:rPr>
        <w:t>плюс 120,0 тыс.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КУК МБ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едложению ГРБС  в связи с изменением кодов бюджетной классификации расходов передвижка плановых ассигнований с одного вида расходов на другой, ВР 850 -1,0 тыс. рублей, ВР 100 +1,0 тыс. рублей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того по расходам  плюс 12 403,8 тыс. руб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аким образом бюджет 2014 год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267. 088,4 тыс. 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270. 934,8 тыс.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 3. 846, 4 тыс. 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аким образом бюджет 2015 года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оходы бюджета 347.599,9 тыс.  рублей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Расходы бюджета 351. 982,3 тыс.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 4382,4 тыс. 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1:00Z</dcterms:created>
  <dc:creator>NEKRASOV</dc:creator>
  <dc:description/>
  <cp:keywords/>
  <dc:language>en-US</dc:language>
  <cp:lastModifiedBy>Raifo4</cp:lastModifiedBy>
  <cp:lastPrinted>2013-02-21T13:31:00Z</cp:lastPrinted>
  <dcterms:modified xsi:type="dcterms:W3CDTF">2014-04-28T06:18:00Z</dcterms:modified>
  <cp:revision>171</cp:revision>
  <dc:subject/>
  <dc:title>Пояснительная записка</dc:title>
</cp:coreProperties>
</file>