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4500"/>
        <w:gridCol w:w="4500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1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Кильмезской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районной Думы «О районном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на 2014 год и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5 и 2016 годов»</w:t>
            </w:r>
          </w:p>
          <w:p>
            <w:pPr>
              <w:pStyle w:val="Heading8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 районного бюджета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ённое учреждение «Районный Центр Культуры и Досуга»  Кильмезского района Кировской области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правление образования администрации Кильмезского района Кировской обла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инансовое управление администрации Кильмезского района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енное учреждение культуры «Кильмезская межмуниципальная библиотечная систем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5:00Z</dcterms:created>
  <dc:creator>Татьяна Симахина</dc:creator>
  <dc:description/>
  <cp:keywords/>
  <dc:language>en-US</dc:language>
  <cp:lastModifiedBy>Raifo-130</cp:lastModifiedBy>
  <cp:lastPrinted>2012-01-26T14:49:00Z</cp:lastPrinted>
  <dcterms:modified xsi:type="dcterms:W3CDTF">2014-04-18T11:53:00Z</dcterms:modified>
  <cp:revision>19</cp:revision>
  <dc:subject/>
  <dc:title>Приложение 8</dc:title>
</cp:coreProperties>
</file>