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4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2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на 2014 год 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Кильмезской районной Думы от 13.12.2013 № 5/2 «О районном бюджете на 2014 год  и плановый период 2015 и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статьи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в пункте 1 цифры  «256 086,4 тыс. рублей» заменить цифрами           «267 587,1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  цифры «258 531,0 тыс. рублей» заменить цифрами          «271 433,5 тыс. рублей»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)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цифры «2 444,6  тыс. рублей» заменить цифрами «3 846,4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части 2 статьи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цифры «267 599,9 тыс. рублей» заменить цифрами                 «347 599,9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 271 982,3 тыс. рублей» заменить цифрами          «351 982,3 тыс. рублей»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части 1 </w:t>
      </w:r>
      <w:r>
        <w:rPr>
          <w:color w:val="000000"/>
          <w:sz w:val="28"/>
          <w:szCs w:val="28"/>
        </w:rPr>
        <w:t>статьи 13 в пункте 2 цифры « 7 335 тыс. рублей» заменить  цифрами « 6 335 тыс.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) В части 1 статьи 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в пункте 6  подпункт 6.1 исключить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7 подпункте 7.1 цифры «4390 тыс. рублей» заменить цифрами «4235,9 тыс. рубл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в пункте 7 подпункте 7.2 ци</w:t>
      </w:r>
      <w:r>
        <w:rPr>
          <w:color w:val="000000"/>
          <w:sz w:val="28"/>
          <w:szCs w:val="28"/>
        </w:rPr>
        <w:t>фры  «3924 тыс. рублей» заменить цифрами « 2924 тыс. рубле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унктом 10 следующего содержания «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Кировской области» на 2014 год в сумме 1913,4 тыс. рублей, утвердить их распределение между муниципальными образованиями района согласно приложению 3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дополнить пунктом 11 следующего содержания «Субсидии местным бюджетам из областного бюджета на обеспечение мероприятий по переселению граждан из аварийного жилищного фонда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 год в сумме 12531,1 тыс. рублей, утвердить их распределение между муниципальными образованиями района согласно приложению 3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пунктом 12 следующего содержания «Межбюджетные трансферты местным бюджетам, направленные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3 года» на 2014 год в сумме 498,7 тыс. рублей, утвердить их распределение между муниципальными образованиями района согласно приложению 3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части 2 статьи 1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2.4  следующего содержания:  «Предоставление субсидий и иных межбюджетных трансфертов, указанных в пунктах 10-12 осуществляется соответствующим главным распорядителем средств бюджета Кильмезского муниципального района, определенного ведомственной структурой расходов бюджета Кильмезского муниципального района согласно приложениям 9 и 23 к Решению «О районном бюджете на 2014 год  и плановый период 2015 и 2016 годов», в соответствии с порядком, установленным Правительством Кировской области и (или) соответствующим главным распорядителем средств областн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1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) приложение 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) приложение 3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) приложение 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) приложение 6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) приложение 7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) приложение 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) приложение 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) приложение 10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) приложение 1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>) приложение 1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) приложение 20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) приложение 21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) приложение 22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>) приложение 23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>) Приложение 26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) приложение 33 утвердить в новой редакции. Прилагаетс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на сайте районной Ду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5:00Z</dcterms:created>
  <dc:creator>User</dc:creator>
  <dc:description/>
  <cp:keywords/>
  <dc:language>en-US</dc:language>
  <cp:lastModifiedBy>Raifo-130</cp:lastModifiedBy>
  <cp:lastPrinted>2013-02-14T11:27:00Z</cp:lastPrinted>
  <dcterms:modified xsi:type="dcterms:W3CDTF">2014-05-06T12:47:00Z</dcterms:modified>
  <cp:revision>39</cp:revision>
  <dc:subject/>
  <dc:title>ОБ ОБЛАСТНОМ БЮДЖЕТЕ НА 2009 ГОД И НА ПЛАНОВЫЙ ПЕРИОД 2010 И 2011 ГОДОВ</dc:title>
</cp:coreProperties>
</file>