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8.2014 г.                                                                                                   № 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на 2014 год 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Кильмезской районной Думы от 13.12.2013 № 5/2 «О районном бюджете на 2014 год  и плановый период 2015 и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статьи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) в пункте 1 цифры  «267 587,1 тыс. рублей» заменить цифрами           «268 324,1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2  цифры «271 433,5  тыс. рублей» заменить цифрами          «272 135,9 тыс. рублей»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)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цифры «3 846,4   тыс. рублей» заменить цифрами «3 811,8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статье 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в пункте 3  подпункт 3.1 исключить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подпункте 5.1 цифры «15,0 тыс. рублей» заменить цифрами «13,5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0  цифры «1913,4 тыс. рублей» заменить цифрами «1988,4 тыс. рубл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статье 16 в пункте 2 подпункте 1 цифры «2 275,8 тыс. рублей» заменить цифрами «2 359,8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приложение 6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) приложение 7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) приложение 8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) приложение 9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) приложение 10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) приложение 16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) приложение 24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) приложение 34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) приложение 35 утвердить в новой редакции. Прилагаетс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на сайте районной Ду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ильмезской районной Думы                   С. А. Филимо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5:00Z</dcterms:created>
  <dc:creator>User</dc:creator>
  <dc:description/>
  <cp:keywords/>
  <dc:language>en-US</dc:language>
  <cp:lastModifiedBy>Raifo-130</cp:lastModifiedBy>
  <cp:lastPrinted>2014-08-08T14:53:00Z</cp:lastPrinted>
  <dcterms:modified xsi:type="dcterms:W3CDTF">2014-08-11T12:25:00Z</dcterms:modified>
  <cp:revision>54</cp:revision>
  <dc:subject/>
  <dc:title>ОБ ОБЛАСТНОМ БЮДЖЕТЕ НА 2009 ГОД И НА ПЛАНОВЫЙ ПЕРИОД 2010 И 2011 ГОДОВ</dc:title>
</cp:coreProperties>
</file>