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3        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Кильмезско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айонной Думы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т 00.12.2013   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ных администраторов источников финансирования дефицита  районного бюджета и закрепляемые за ними статьи источников финансирования дефицита  районного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200"/>
        <w:gridCol w:w="1140"/>
        <w:gridCol w:w="1440"/>
        <w:gridCol w:w="3900"/>
      </w:tblGrid>
      <w:tr>
        <w:trPr/>
        <w:tc>
          <w:tcPr>
            <w:tcW w:w="5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 источников финансирования дефицита бюджета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статей и видов источников финансирования дефицита муниципального бюджет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администрато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рупп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Финансовое управление администрации Кильмезского района Кировской области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0 05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от кредитных организаций бюджетам муниципальных районов в валюте Российской федерации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0 05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1 05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статки денежных средств бюджета муниципального образовани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4:39:00Z</dcterms:created>
  <dc:creator>RFO</dc:creator>
  <dc:description/>
  <cp:keywords/>
  <dc:language>en-US</dc:language>
  <cp:lastModifiedBy>Raifo4</cp:lastModifiedBy>
  <cp:lastPrinted>2011-10-26T14:37:00Z</cp:lastPrinted>
  <dcterms:modified xsi:type="dcterms:W3CDTF">2013-11-07T11:08:00Z</dcterms:modified>
  <cp:revision>18</cp:revision>
  <dc:subject/>
  <dc:title>Приложение         </dc:title>
</cp:coreProperties>
</file>