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5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700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00.12.2013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5 и на 2016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9"/>
        <w:gridCol w:w="1325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15 год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59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ого вознаграждения, причитающегося приемным родител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3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9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молодых семей и граждан РФ, проживающих в сельской мес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5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Единовременная социальная выплата лицам, удостоенным звания "Почетный Гражданин Кильмезского район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30:00Z</dcterms:created>
  <dc:creator>RFO</dc:creator>
  <dc:description/>
  <cp:keywords/>
  <dc:language>en-US</dc:language>
  <cp:lastModifiedBy>Budget</cp:lastModifiedBy>
  <cp:lastPrinted>2012-11-12T10:43:00Z</cp:lastPrinted>
  <dcterms:modified xsi:type="dcterms:W3CDTF">2013-11-11T10:27:00Z</dcterms:modified>
  <cp:revision>17</cp:revision>
  <dc:subject/>
  <dc:title>Приложение         </dc:title>
</cp:coreProperties>
</file>