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0.12.2013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ого вознаграждения, причитающегося приемным родителя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ем молодых семей и граждан РФ, проживающих в сельской мест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"Единовременная социальная выплата лицам, удостоенным звания "Почетный Гражданин Кильмезского район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8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Admin</cp:lastModifiedBy>
  <cp:lastPrinted>2012-01-26T15:05:00Z</cp:lastPrinted>
  <dcterms:modified xsi:type="dcterms:W3CDTF">2013-11-10T12:34:00Z</dcterms:modified>
  <cp:revision>2</cp:revision>
  <dc:subject/>
  <dc:title>Приложение         </dc:title>
</cp:coreProperties>
</file>