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812"/>
        <w:rPr/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Приложение 24</w:t>
        <w:tab/>
        <w:tab/>
        <w:tab/>
        <w:tab/>
        <w:tab/>
        <w:t xml:space="preserve">                                      </w:t>
        <w:tab/>
        <w:t xml:space="preserve">                                                                   к решению Кильмезской</w:t>
      </w:r>
    </w:p>
    <w:p>
      <w:pPr>
        <w:pStyle w:val="Normal"/>
        <w:ind w:firstLine="5812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 xml:space="preserve">районной Думы                        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                          от 00.12.2013  №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СТОЧНИКИ ФИНАНСИРОВАНИЯ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ДЕФИЦИТА  РАЙОННОГО БЮДЖЕТА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 xml:space="preserve">на 2015 и 2016 годы                                                                </w:t>
      </w:r>
      <w:r>
        <w:rPr/>
        <w:t>тыс. руб.</w:t>
      </w:r>
    </w:p>
    <w:tbl>
      <w:tblPr>
        <w:tblW w:w="978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693"/>
        <w:gridCol w:w="1417"/>
        <w:gridCol w:w="1275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    2015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2016 г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 38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 390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/>
            </w:pPr>
            <w:r>
              <w:rPr>
                <w:b/>
              </w:rPr>
              <w:t>000 01 02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 22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 01 02 00 00 00 0000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 бюджетами муниципальных районов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 01 02 00 00 05 0000 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 01 02 00 00 00 0000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27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 01 02 00 00 05 0000 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7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15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90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велич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 01 05 00 00 00 0000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271 14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/>
            </w:pPr>
            <w:r>
              <w:rPr>
                <w:color w:val="000000"/>
              </w:rPr>
              <w:t>-279 211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 01 05 02 00 00 0000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271 14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/>
            </w:pPr>
            <w:r>
              <w:rPr>
                <w:color w:val="000000"/>
              </w:rPr>
              <w:t>-279 211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 01 05 02 01 00 0000 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271 14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/>
            </w:pPr>
            <w:r>
              <w:rPr>
                <w:color w:val="000000"/>
              </w:rPr>
              <w:t>-279 211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 01 05 02 01 05 0000 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27114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/>
            </w:pPr>
            <w:r>
              <w:rPr>
                <w:color w:val="000000"/>
              </w:rPr>
              <w:t>-279 211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108" w:hanging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меньш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 01 05 00 00 00 0000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29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 101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Уменьшение прочих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 01 05 02 00 00 0000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29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 101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 01 05 02 01 00 0000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29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 101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 01 05 02 01 05 0000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29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 101,6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7">
    <w:name w:val=" Знак Знак7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44:00Z</dcterms:created>
  <dc:creator>User</dc:creator>
  <dc:description/>
  <cp:keywords/>
  <dc:language>en-US</dc:language>
  <cp:lastModifiedBy>Budget</cp:lastModifiedBy>
  <cp:lastPrinted>2013-11-08T14:07:00Z</cp:lastPrinted>
  <dcterms:modified xsi:type="dcterms:W3CDTF">2013-11-11T10:22:00Z</dcterms:modified>
  <cp:revision>4</cp:revision>
  <dc:subject/>
  <dc:title>                                                                                                                                                      </dc:title>
</cp:coreProperties>
</file>