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Кильмезская районн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.12.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йонном бюджете на 2014 год  и плановый период 2015 и 2016 год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1. Утвердить основные характеристики районного бюджета на 2014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) общий объем доходов районного бюджета в сумме  256 086,4 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общий объем расходов районного бюджета в сумме 258 531 тыс. 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) дефицит районного бюджета в сумме 2 444,6 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 Утвердить основные характеристики районного бюджета на 2015 год и на 2016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1) общий объем доходов районного бюджета на 2015 год в сумме 267 599,9 тыс. рублей и на 2016 год в сумме 275 192,9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2) общий объем расходов районного бюджета на 2015 год в сумме 271 982,3 тыс. рублей и на 2016 год в сумме 279 582,5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3) дефицит районного бюджета на 2015 год в сумме 4 382,4 тыс. рублей и на 2016 год в сумме 4390,3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2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 xml:space="preserve"> Утвердить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еречень и коды главных распорядителей средств районного бюджета 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еречень  главных администраторов доходов  районного бюджета и  закрепляемые за ними виды  и подвиды доходов  районного бюджета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еречень главных администраторов источников финансирования дефицита   районного бюджета и закрепляемые за ними статьи источников финансирования дефицита  районного бюджета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еречень и коды статей и видов источников финансирования дефицита районного бюджета согласно приложению 4 к настоящему Решению;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5) нормативы распределения доходов между бюджетами  поселений Кильмезского района на 2014 год </w:t>
      </w:r>
      <w:r>
        <w:rPr>
          <w:sz w:val="28"/>
          <w:szCs w:val="28"/>
        </w:rPr>
        <w:t>и на плановый период 2015 и 2016 годов</w:t>
      </w:r>
      <w:r>
        <w:rPr>
          <w:color w:val="000000"/>
          <w:sz w:val="28"/>
          <w:szCs w:val="28"/>
        </w:rPr>
        <w:t xml:space="preserve"> согласно приложению 5 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/>
        <w:tab/>
      </w:r>
    </w:p>
    <w:p>
      <w:pPr>
        <w:pStyle w:val="Heading8"/>
        <w:jc w:val="both"/>
        <w:rPr>
          <w:color w:val="FF0000"/>
        </w:rPr>
      </w:pPr>
      <w:r>
        <w:rPr/>
        <w:tab/>
        <w:tab/>
      </w:r>
      <w:r>
        <w:rPr>
          <w:color w:val="000000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в пределах общего объема доходов районного бюджета, установленного статьей 1 настоящего Решения, прогнозируемые объемы поступления налоговых и неналоговых доходов общей суммой, объемы безвозмездных поступлений по подстатьям классификации доходов бюджетов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14 год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15 год и на 2016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20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в пределах общего объема расходов районного бюджета, установленного статьей 1 настоящего Решения, распределение расходов районного бюджета по разделам и подразделам, классификации расходов бюджетов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14 год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2) на 2015 год и на 2016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1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5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Утвердить в пределах общего объема расходов районного бюджета, установленного статьей 1 настоящего Решением, распределение бюджетных ассигнований по целевым статьям (муниципальным программам Кильмезского района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1) на 2014 год согласно </w:t>
      </w:r>
      <w:hyperlink r:id="rId6">
        <w:r>
          <w:rPr>
            <w:rStyle w:val="InternetLink"/>
            <w:color w:val="000000"/>
            <w:sz w:val="28"/>
            <w:szCs w:val="28"/>
          </w:rPr>
          <w:t>приложению 8</w:t>
        </w:r>
      </w:hyperlink>
      <w:r>
        <w:rPr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2) на 2015 год и на 2016 год согласно </w:t>
      </w:r>
      <w:hyperlink r:id="rId7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</w:rPr>
        <w:t>22 к настоящему Решению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6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ведомственную структуру расходов районного бюджета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14 год согласно </w:t>
      </w:r>
      <w:hyperlink r:id="rId8">
        <w:r>
          <w:rPr>
            <w:rStyle w:val="InternetLink"/>
            <w:sz w:val="28"/>
            <w:szCs w:val="28"/>
          </w:rPr>
          <w:t>приложению 9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15 год и на 2016 год согласно </w:t>
      </w:r>
      <w:hyperlink r:id="rId9">
        <w:r>
          <w:rPr>
            <w:rStyle w:val="InternetLink"/>
            <w:sz w:val="28"/>
            <w:szCs w:val="28"/>
          </w:rPr>
          <w:t xml:space="preserve">приложению 23 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7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источники финансирования дефицита районного бюджета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14 год согласно </w:t>
      </w:r>
      <w:hyperlink r:id="rId10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0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15 год и на 2016 год согласно </w:t>
      </w:r>
      <w:hyperlink r:id="rId11">
        <w:r>
          <w:rPr>
            <w:rStyle w:val="InternetLink"/>
            <w:sz w:val="28"/>
            <w:szCs w:val="28"/>
          </w:rPr>
          <w:t xml:space="preserve">приложению 24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8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 Утвердить в пределах общего объема расходов районного бюджета, установленного статьей 1 настоящего Решения, объем бюджетных ассигнований, направляемых на исполнение публичных нормативных обязательст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 2014 год в сумме 5 017,6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на 2015 год в сумме 5 210,5 тыс. рублей и на 2016 год в сумме 5 492,8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еречень публичных нормативных обязательств, подлежащих исполнению за счет средств районного бюдж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 указанием бюджетных ассигнований по ним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 2014 год согласно приложению 11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5 год и на 2016 год согласно </w:t>
      </w:r>
      <w:hyperlink r:id="rId12">
        <w:r>
          <w:rPr>
            <w:rStyle w:val="InternetLink"/>
            <w:sz w:val="28"/>
            <w:szCs w:val="28"/>
          </w:rPr>
          <w:t xml:space="preserve">приложению 25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твердить в пределах общего объема расходов районного бюджета, установленного статьей 1 настоящего Решения, общий объем условно утверждаемых расходов на 2015 год в сумме 2 820,6  тыс. рублей и на 2016 год в сумме 5 786,1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10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Установить в пределах общего объема расходов районного бюджета, установленного статьей 1 настоящего Решения, размер резервного фонда Администрации район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) на 2014 год в сумме 20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15 год в сумме 180 тыс. рублей и на 2016 год в сумме 178 тыс. руб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11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 Утвердить в пределах общего объема расходов районного бюджета, установленного статьей 1 настоящего Решения, объем бюджетных ассигнований дорожного фонда Кильмезского район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) на 2014 год в сумме 19 353,1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15 год в сумме 24 221,3тыс. рублей и на 2016 год в сумме            25 529,7 тыс. рубле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. Использование средств дорожного фонда Кильмезского района осуществляется в пределах объема бюджетных ассигнований, установленных частью 1 настоящей статьи и порядке, утвержденным Решением Думы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ab/>
        <w:t xml:space="preserve">1. </w:t>
      </w:r>
      <w:r>
        <w:rPr>
          <w:sz w:val="28"/>
          <w:szCs w:val="28"/>
        </w:rPr>
        <w:t>Установить, что получатели средств районного бюджета- муниципальные заказчики при осуществлении закупок для обеспечения муниципальных нужд Кильмезского района на выполнение работ по текущему и капитальному ремонту, реконструкции и строительству на срок, не выходящий за пределы 2014 года, вправе предусматривать авансовые платежи в размере не более 20 процентов от цены муниципального контракта (договора), на срок, выходящий за пределы 2014 года,- в размере не более 20 процентов от цены, предусмотренной муниципальным контрактом (договором) для оплаты в соответствующем финансовом году (без учета софинансирования из федерального и (или) областного бюджет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, что районные муниципальные бюджетные и автономные учреждения при осуществлении закупок для нужд учреждений на выполнение работ по капитальному ремонту, реконструкции и строительству за счет субсидий, предоставленных из районного бюджета на указанные цели, на срок, не выходящий за пределы 2014 года, вправе предусматривать авансовые платежи в размере не более 20 процентов от цены договора, на срок ,выходящий за пределы 2014 года,- в размере не более 20 процентов от цены, предусмотренной договором для оплаты в соответствующем финансовом году( без учета софинансирования из федерального бюджет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 xml:space="preserve">3. Финансовому управлению администрации Кильмезского района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частями 1 и 2 настоящей статьи, получателям средств районного бюджета, муниципальным бюджетным и автономным учреждениям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13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в пределах общего объема расходов районного бюджета, установленного статьей 1 настоящего Решения, объем дотаций на выравнивание бюджетной обеспеченности поселений, образующих районный фонд финансовой поддержки поселен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 2014 год в сумме 7 951 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на 2015 год в сумме 7 335 тыс. рублей и на 2016 год в сумме 7 916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распределение дотаций  на выравнивание бюджетной обеспеченности посел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2014 год согласно приложению 12 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на 2015 год и на 2016 год согласно </w:t>
      </w:r>
      <w:hyperlink r:id="rId13">
        <w:r>
          <w:rPr>
            <w:rStyle w:val="InternetLink"/>
            <w:sz w:val="28"/>
            <w:szCs w:val="28"/>
          </w:rPr>
          <w:t xml:space="preserve">приложению 26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Установить, что порядок образования районного фонда финансовой поддержки поселений и распределение дотаций на выравнивание бюджетной обеспеченности из районного бюджета осуществляется в соответствии с Законом Кировской области </w:t>
      </w:r>
      <w:r>
        <w:rPr>
          <w:color w:val="000000"/>
          <w:sz w:val="28"/>
          <w:szCs w:val="28"/>
        </w:rPr>
        <w:t>от 28.09.2007 № 163-ЗО «О межбюджетных отношениях в Кировской области» (в ред. от14.10.2013 года).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 xml:space="preserve">1. Утвердить объемы субвенций местным бюджетам из областного бюджета, а также иных межбюджетных трансфертов из районного бюджета и их распределение  между поселениями: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  <w:t>1. на осуществление полномочий по  первичному воинскому учету на территориях, где отсутствуют военные комиссариаты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FF0000"/>
          <w:sz w:val="28"/>
          <w:szCs w:val="28"/>
        </w:rPr>
        <w:t>1.1. на 2014 год в сумме 552,2 тыс. рублей  согласно приложению 13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FF0000"/>
          <w:sz w:val="28"/>
          <w:szCs w:val="28"/>
        </w:rPr>
        <w:t>1.2. на 2015 год в сумме 554,4 тыс. рублей и на 2016 год в сумме 554,4  тыс. рублей согласно приложению 27 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FF0000"/>
          <w:sz w:val="28"/>
          <w:szCs w:val="28"/>
        </w:rPr>
        <w:t>2. на выполнение государственных полномочий по созданию и деятельности в муниципальных образованиях административной(ых) комиссии(ий):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ab/>
        <w:t>2.1. на 2014 год в сумме 4,6 тыс. рублей согласно приложению 14 к настоящему Решению.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ab/>
        <w:t>2.2. на 2015 год в сумме 4,6 тыс. рублей и на 2016 год в сумме 4,6 тыс. рублей согласно приложению 28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. субсидии  на повышение квалификации специалистов по финансовой работе органов местного самоуправления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 на 2014 год в сумме 9,0 тыс. рублей согласно приложения 15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 на 2015 год в сумме 9,0 тыс. рублей и на 2016 год в сумме 9,0 тыс. рублей согласно приложению 29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убсидии  на повышение уровня подготовки лиц, замещающих муниципальные должности, и муниципальных служащих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. на 2015 год в сумме 13,0 тыс. рублей и  2016 год в сумме 13 тыс. рублей согласно приложению 30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сидии  </w:t>
      </w:r>
      <w:r>
        <w:rPr>
          <w:bCs/>
          <w:spacing w:val="-2"/>
          <w:sz w:val="28"/>
          <w:szCs w:val="28"/>
        </w:rPr>
        <w:t>повышение уровня подготовки лиц,  замещающих муниципальные должности, и муниципальных служащих по основным вопросам деятельности органов местного самоуправления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. на 2014 год в сумме 15,0 тыс. рублей согласно приложению  16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на 2015 год в сумме 15,0 тыс. рублей и на 2016 год в сумме 15,0 тыс. рублей согласно приложению 31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убсидии на реализацию государственной программы Кировской области» Охрана окружающей среды, воспроизводство и использование природных ресурсов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1. на 2014 год в сумме 5 539,2 тыс. рублей согласно приложению 17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на 2015 год в сумме 11 500,6 тыс. рублей согласно приложению 32  к настоящему Реш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Дотации на сбалансированность муниципальных образований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1. на 2014 год в сумме 4 390 тыс. рублей  согласно приложению 18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на 2015 год в сумме 3 924 тыс. рублей  и на 2016 год в сумме 4 200 тыс. рублей согласно приложению 33 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8. Иные межбюджетные трансферты на предоставление грантов   в рамках реализации мероприятий муниципальной программы «Развитие экономического потенциала и формирование благоприятного инвестиционного климата в Кильмезском районе»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8.1. на 2014 год в сумме 60 тыс. рублей 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на 2015 год в сумме 54  тыс. рублей и на 2016 год в сумме 60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9.  Иные межбюджетные трансферты на предоставление грантов   в рамках реализации мероприятий муниципальной программы «Охрана окружающей среды в Кильмезском районе»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9.1.  на 2014 год в сумме 22  тыс. рублей 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2. на 2015 год в сумме 19,8  тыс. рублей и на 2016 год в сумме 19,6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станов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 распределение субвенций бюджетам поселений, указанным в пунктах 1-2 осуществляется в соответствии с Законом Кировской области «Об областном бюджете на 2014 год и плановый период 2015и 2016 годов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 распределение субсидий  между муниципальными образованиями района, указанными в пунктах 3-5,8 осуществляется в соответствии с порядком, установленным Решением районной Ду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 распределение дотации на сбалансированность муниципальных образований района осуществляется в соответствие с порядком, утвержденным  Решением Кильмезской районной Думы от 05.03.2010 №1/3 и Положением «О межбюджетных отношениях в муниципальном образовании «Кильмезский муниципальный район»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Статья 15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, что санкционирование оплаты денежных обязательств органов местного самоуправления района и муниципальных учреждений, подлежащих оплате за счет межбюджетных трансфертов, предоставляемых из областного бюджета местным бюджетам (за исключением межбюджетных трансфертов, предоставляемых за счет средств федерального бюджета) и имеющих целевое назначение, производится финансовым органом муниципального образ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статки межбюджетных трансфертов, полученных в форме субсидий, субвенций и иных межбюджетных трансфертов, имеющих целевое назначение, не использованные в соответствующем текущем году, подлежат возврату из местного бюджета в областной бюджет (если иное не установлено Правительством области) в сроки, установленные Правительством Кировской области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16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становить предельный объем муниципального внутреннего долга Кильмезского района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 2014 год в сумме 2 50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на 2015 год в сумме 3 500,0 тыс. рублей и на 2016 год в сумме 4 0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становить верхний предел муниципального внутреннего долга Кильмезского района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1 января 2015 года в сумме 2 275,8 тыс. рублей, в том числе верхний предел долга по муниципальным гарантиям Кильмезского района в сумме 0    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на 1 января 2016 года в сумме 3 500 тыс. рублей, в том числе верхний предел долга по муниципальным гарантиям Кильмезского района в сумме 0     тыс. рублей, и на 1 января 2017 года в сумме 4 000,0 тыс. рублей, в том числе верхний предел долга по муниципальным гарантиям Кильмезского района в сумме 0    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в пределах общего объема расходов районного бюджета, установленного статьей 1 настоящего Решения, объем расходов на обслуживание муниципального внутреннего долга Кильмезского райо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) на 2014 год в сумме 10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на 2015 год в сумме 90,0 тыс. рублей и на 2016 год в сумме 10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Утвердить Программу муниципальных внутренних заимствований муниципального образования  Кильмезский район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14 год согласно </w:t>
      </w:r>
      <w:hyperlink r:id="rId14">
        <w:r>
          <w:rPr>
            <w:rStyle w:val="InternetLink"/>
            <w:sz w:val="28"/>
            <w:szCs w:val="28"/>
          </w:rPr>
          <w:t xml:space="preserve">приложению 19 </w:t>
        </w:r>
      </w:hyperlink>
      <w:r>
        <w:rPr>
          <w:sz w:val="28"/>
          <w:szCs w:val="28"/>
        </w:rPr>
        <w:t>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15 год и на 2016 год согласно </w:t>
      </w:r>
      <w:hyperlink r:id="rId15">
        <w:r>
          <w:rPr>
            <w:rStyle w:val="InternetLink"/>
            <w:sz w:val="28"/>
            <w:szCs w:val="28"/>
          </w:rPr>
          <w:t xml:space="preserve">приложению 34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 Муниципальные гарантии в 2014 году и плановом периоде 2015-2016 годах не предоставляю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Бюджетные кредиты сельским поселениям в 2014 году и плановом периоде 2015-2016 годах не предоставля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>1. В целях возмещения недополученных доходов и (или) финансового обеспечения (возмещения) затрат и организации транспортного обслуживания населения по предоставлению транспортных услуг в границах муниципального района из районного бюджета предоставляются субсидии  юридическим лицам, индивидуальным предпринимателям, физическим лицам, осуществляющим перевозку пассажиров автомобильным транспортом на внутримуниципальных маршрутах, в следующих случаях: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>1) осуществление перевозки пассажиров на транспорте общего пользования внутримуниципальных маршрутов не имеющих альтернативного вида транспорта;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>2) превышения затрат по пассажирским перевозкам на внутримуниципальных маршрутах над доходами, в связи с обслуживанием малоинтенсивных маршрутов и маршрутов с низким пассажиропоток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 Предоставление субсидий осуществляется администрацией муниципального района на основании документов и в порядке, установленном администрацией Кильмез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>В целях реализации отдельных государственных полномочий области по поддержке сельскохозяйственного производства, за исключением реализации мероприятий, предусмотренных федеральными целевыми программами, в 2014-2016 годах из бюджета муниципального района предоставляются субсидии на возмещение части затрат в связи с производством (реализацией) товаров, выполнением работ, оказанием услуг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>- организациям, индивидуальным предпринимателям, соответствующим требованиям части 1 статьи 3 Федерального закона от 29 декабря 2006 года № 264-ФЗ «О развитии сельского хозяйства»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</w:t>
      </w:r>
      <w:r>
        <w:rPr>
          <w:color w:val="FF0000"/>
          <w:sz w:val="28"/>
          <w:szCs w:val="28"/>
        </w:rPr>
        <w:t>-гражданам, ведущим личное подсобное хозяйство, в соответствии с Федеральным законом от 7 июля 2003 года № 112-ФЗ «О личном подсобном хозяйстве»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  <w:r>
        <w:rPr>
          <w:color w:val="FF0000"/>
          <w:sz w:val="28"/>
          <w:szCs w:val="28"/>
        </w:rPr>
        <w:t>-сельскохозяйственным потребительским кооперативам, созданным в соответствии с Федеральным законом от 8 декабря 1995 года № 193-ФЗ «О сельскохозяйственной кооперации»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</w:t>
      </w:r>
      <w:r>
        <w:rPr>
          <w:color w:val="FF0000"/>
          <w:sz w:val="28"/>
          <w:szCs w:val="28"/>
        </w:rPr>
        <w:t>-крестьянским (фермерским) хозяйствам, соответствующим требованиям Федерального закона от 11 июня 2003 года № 74-ФЗ «О крестьянском (фермерском) хозяйстве»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  <w:r>
        <w:rPr>
          <w:color w:val="FF0000"/>
          <w:sz w:val="28"/>
          <w:szCs w:val="28"/>
        </w:rPr>
        <w:t>-организациям пищевой и перерабатывающей промышленности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  <w:r>
        <w:rPr>
          <w:color w:val="FF0000"/>
          <w:sz w:val="28"/>
          <w:szCs w:val="28"/>
        </w:rPr>
        <w:t>-организациям, основные виды деятельности которых относятся согласно Общероссийскому классификатору видов экономической деятельности к сельскому хозяйству, предоставлению услуг в этой области и (или) производству пищевых продуктов, включая напитки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  <w:r>
        <w:rPr>
          <w:color w:val="FF0000"/>
          <w:sz w:val="28"/>
          <w:szCs w:val="28"/>
        </w:rPr>
        <w:t>-организациям потребительской коопераци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  <w:r>
        <w:rPr>
          <w:color w:val="FF0000"/>
          <w:sz w:val="28"/>
          <w:szCs w:val="28"/>
        </w:rPr>
        <w:t>Субсидии предоставляются в случаях, если получателями субсидий являются юридические лица, индивидуальные предприниматели, а также физические лица- производители товаров, работ и услуг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  <w:r>
        <w:rPr>
          <w:color w:val="FF0000"/>
          <w:sz w:val="28"/>
          <w:szCs w:val="28"/>
        </w:rPr>
        <w:t>Предоставление субсидий осуществляется администрацией Кильмезского района Кировской области в соответствии с порядком, установленным  Правительством Кировской области, а также составом документов, установленным Правительством Кировской области и департаментом сельского хозяйства и продовольствия Киров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9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значить финансовое управление администрации Кильмезского района уполномоченным органом по осуществлению документооборота между управлением федерального казначейства по Кировской области и главными администраторами доходов бюджетов Бурашевского, Вихаревского, Дамаскинского, Зимнякского, М-Кильмезского, Моторского, Паскинского, Б-Порекского, Р-Ватажского, Селинского, Чернушского сельских поселений и городского поселения пгт Кильмез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20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вести в соответствие с настоящим Решением нормативные правовые акты главы Кильмезского района  и администрации Кильмезского района в двухмесячный срок со дня вступления в силу данного Реш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1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Данное решение вступает в силу с 1 января 2014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решение опубликовать в приложении к газете «Сельская Трибуна» (Деловой Вестник) и на сайте Кильмезской районной Дум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Глава района                В. А. Симонов</w:t>
      </w:r>
    </w:p>
    <w:sectPr>
      <w:headerReference w:type="default" r:id="rId16"/>
      <w:headerReference w:type="first" r:id="rId17"/>
      <w:type w:val="nextPage"/>
      <w:pgSz w:w="11906" w:h="16838"/>
      <w:pgMar w:left="1418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462" TargetMode="External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yperlink" Target="consultantplus://offline/main?base=RLAW240;n=32343;fld=134;dst=101615" TargetMode="External"/><Relationship Id="rId5" Type="http://schemas.openxmlformats.org/officeDocument/2006/relationships/hyperlink" Target="consultantplus://offline/main?base=RLAW240;n=32343;fld=134;dst=106367" TargetMode="External"/><Relationship Id="rId6" Type="http://schemas.openxmlformats.org/officeDocument/2006/relationships/hyperlink" Target="consultantplus://offline/main?base=RLAW240;n=32343;fld=134;dst=101615" TargetMode="External"/><Relationship Id="rId7" Type="http://schemas.openxmlformats.org/officeDocument/2006/relationships/hyperlink" Target="consultantplus://offline/main?base=RLAW240;n=32343;fld=134;dst=106367" TargetMode="External"/><Relationship Id="rId8" Type="http://schemas.openxmlformats.org/officeDocument/2006/relationships/hyperlink" Target="consultantplus://offline/main?base=RLAW240;n=32343;fld=134;dst=102830" TargetMode="External"/><Relationship Id="rId9" Type="http://schemas.openxmlformats.org/officeDocument/2006/relationships/hyperlink" Target="consultantplus://offline/main?base=RLAW240;n=32343;fld=134;dst=107431" TargetMode="External"/><Relationship Id="rId10" Type="http://schemas.openxmlformats.org/officeDocument/2006/relationships/hyperlink" Target="consultantplus://offline/main?base=RLAW240;n=32343;fld=134;dst=104479" TargetMode="External"/><Relationship Id="rId11" Type="http://schemas.openxmlformats.org/officeDocument/2006/relationships/hyperlink" Target="consultantplus://offline/main?base=RLAW240;n=32343;fld=134;dst=108792" TargetMode="External"/><Relationship Id="rId12" Type="http://schemas.openxmlformats.org/officeDocument/2006/relationships/hyperlink" Target="consultantplus://offline/main?base=RLAW240;n=32343;fld=134;dst=109082" TargetMode="External"/><Relationship Id="rId13" Type="http://schemas.openxmlformats.org/officeDocument/2006/relationships/hyperlink" Target="consultantplus://offline/main?base=RLAW240;n=32343;fld=134;dst=109082" TargetMode="External"/><Relationship Id="rId14" Type="http://schemas.openxmlformats.org/officeDocument/2006/relationships/hyperlink" Target="consultantplus://offline/main?base=RLAW240;n=32343;fld=134;dst=106210" TargetMode="External"/><Relationship Id="rId15" Type="http://schemas.openxmlformats.org/officeDocument/2006/relationships/hyperlink" Target="consultantplus://offline/main?base=RLAW240;n=32343;fld=134;dst=110459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3:06:00Z</dcterms:created>
  <dc:creator>User</dc:creator>
  <dc:description/>
  <cp:keywords/>
  <dc:language>en-US</dc:language>
  <cp:lastModifiedBy>Raifo-130</cp:lastModifiedBy>
  <cp:lastPrinted>2013-12-24T17:13:00Z</cp:lastPrinted>
  <dcterms:modified xsi:type="dcterms:W3CDTF">2014-01-14T11:14:00Z</dcterms:modified>
  <cp:revision>23</cp:revision>
  <dc:subject/>
  <dc:title>ОБ ОБЛАСТНОМ БЮДЖЕТЕ НА 2009 ГОД И НА ПЛАНОВЫЙ ПЕРИОД 2010 И 2011 ГОДОВ</dc:title>
</cp:coreProperties>
</file>