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5760"/>
        <w:gridCol w:w="216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Кильмезской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  <w:p>
            <w:pPr>
              <w:pStyle w:val="Heading5"/>
              <w:ind w:right="-46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13.12. 2013 № 5/2    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поселений Кильмезского района на 2014 год и на плановый период 2015 и 2016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00"/>
        <w:gridCol w:w="1800"/>
      </w:tblGrid>
      <w:tr>
        <w:trPr>
          <w:trHeight w:val="1042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, взыскиваемых с лиц, виновных в совершений преступлений, и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поселений или  в связи уклонением от заключения таких контрактов или иных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 за исключением субсидий муниципальным учреждениям), индивидуальным предпринимателям, а также физическим лицам- производителям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7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3-12-30T09:57:00Z</dcterms:modified>
  <cp:revision>9</cp:revision>
  <dc:subject/>
  <dc:title>Приложение 3</dc:title>
</cp:coreProperties>
</file>