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Приложение 24</w:t>
        <w:tab/>
        <w:tab/>
        <w:tab/>
        <w:tab/>
        <w:tab/>
        <w:t xml:space="preserve">                                      </w:t>
        <w:tab/>
        <w:t xml:space="preserve">                                                                   к решению Кильмезской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районной Думы 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от 13.12.2013  № 5/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А  РАЙОННОГО БЮДЖЕТА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 xml:space="preserve">на 2015год и 2016 год                                                                </w:t>
      </w:r>
      <w:r>
        <w:rPr/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1417"/>
        <w:gridCol w:w="127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    2015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2016 г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3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39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2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2 00 00 00 000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2 00 00 00 000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2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5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71 1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>
                <w:color w:val="000000"/>
              </w:rPr>
              <w:t>-279 211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2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71 1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>
                <w:color w:val="000000"/>
              </w:rPr>
              <w:t>-279 211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2 01 0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71 1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>
                <w:color w:val="000000"/>
              </w:rPr>
              <w:t>-279 211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711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>
                <w:color w:val="000000"/>
              </w:rPr>
              <w:t>-279 211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108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 101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2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 101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2 01 0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 101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 101,6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44:00Z</dcterms:created>
  <dc:creator>User</dc:creator>
  <dc:description/>
  <cp:keywords/>
  <dc:language>en-US</dc:language>
  <cp:lastModifiedBy>Raifo4</cp:lastModifiedBy>
  <cp:lastPrinted>2013-11-08T14:07:00Z</cp:lastPrinted>
  <dcterms:modified xsi:type="dcterms:W3CDTF">2013-12-30T09:59:00Z</dcterms:modified>
  <cp:revision>7</cp:revision>
  <dc:subject/>
  <dc:title>                                                                                                                                                      </dc:title>
</cp:coreProperties>
</file>