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12"/>
        <w:jc w:val="both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Приложение № 11</w:t>
        <w:tab/>
        <w:tab/>
        <w:tab/>
        <w:tab/>
        <w:tab/>
        <w:t xml:space="preserve">                                      </w:t>
        <w:tab/>
        <w:t xml:space="preserve">                                              к решению Кильмезской</w:t>
      </w:r>
    </w:p>
    <w:p>
      <w:pPr>
        <w:pStyle w:val="Normal"/>
        <w:ind w:firstLine="5812"/>
        <w:jc w:val="both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районной Думы 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                          от 13.12.2012  №7/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 РАЙОННОГО БЮДЖЕТА  НА 2013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9,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                             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2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2 00 00 05 0000 7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2 01 02 00 00 05 0000 8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3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0 00 00 0000 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2 01 03 00 00 05 0000 7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за счет средств федерального бюджета на пополнение остатков средств на счетах бюджетов муниципальных рай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2 01 03 01 00 05 0001 7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0 00 00 0000 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ом муниципального района Федерации кредитов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2 01 03 00 00 02 0000 8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за счет средств федерального бюджета на пополнение остатков средств на счетах бюджетов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2 01 03 00 00 02 0001 8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9,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4157,5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4157,5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местных бюджет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12</w:t>
            </w:r>
            <w:r>
              <w:rPr>
                <w:sz w:val="24"/>
                <w:szCs w:val="24"/>
              </w:rPr>
              <w:t xml:space="preserve"> 01 05 02 01 05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4157,5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166,8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166,8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местных бюджет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12</w:t>
            </w:r>
            <w:r>
              <w:rPr>
                <w:sz w:val="24"/>
                <w:szCs w:val="24"/>
              </w:rPr>
              <w:t xml:space="preserve"> 01 05 02 01 05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166,88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0:16:00Z</dcterms:created>
  <dc:creator>User</dc:creator>
  <dc:description/>
  <cp:keywords/>
  <dc:language>en-US</dc:language>
  <cp:lastModifiedBy>Budget</cp:lastModifiedBy>
  <cp:lastPrinted>2012-01-26T15:03:00Z</cp:lastPrinted>
  <dcterms:modified xsi:type="dcterms:W3CDTF">2013-01-10T12:31:00Z</dcterms:modified>
  <cp:revision>4</cp:revision>
  <dc:subject/>
  <dc:title>                                                                                                                                                      </dc:title>
</cp:coreProperties>
</file>