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Кильмезская районн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.12.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йонном бюджете на 2013 год  и плановый период 2014 и 2015 год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. Утвердить основные характеристики районного бюджета на 2013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) общий объем доходов районного бюджета в сумме  221 657,58 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общий объем расходов районного бюджета в сумме  225 666,88  тыс.  рублей;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) дефицит районного бюджета в сумме 4 009,3 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2014 год и на 2015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) общий объем доходов районного бюджета на 2014 год в сумме 268 086,4 тыс. рублей и на 2015 год в сумме 281 440,0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2) общий объем расходов районного бюджета на 2014 год в сумме 272 686,4 тыс. рублей и на 2015 год в сумме 285 840,2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3) дефицит районного бюджета на 2014 год в сумме 4 600,0 тыс. рублей и на 2015 год в сумме 4 400,2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. Утвердить перечень и коды главных распорядителей средств районного бюджета 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еречень и коды главных администраторов доходов  районного бюджета  закрепляемые за ними виды  и подвиды доходов  районного бюджета согласно приложению 2 к настоящему Решению.</w:t>
      </w:r>
    </w:p>
    <w:p>
      <w:pPr>
        <w:pStyle w:val="Heading8"/>
        <w:jc w:val="both"/>
        <w:rPr/>
      </w:pPr>
      <w:r>
        <w:rPr/>
        <w:tab/>
      </w:r>
      <w:r>
        <w:rPr>
          <w:b w:val="false"/>
          <w:color w:val="000000"/>
        </w:rPr>
        <w:t>3.Доходы бюджета муниципального района, главными администраторами которых являются федеральные органы государственной власти, закрепляются за ними соответствующим постановлением Правительства Российской Федер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района, главными администраторами которых являются органы государственной власти Кировской области (государственные органы), закрепляются за ними соответствующим постановлением Правительства Кировской области.</w:t>
      </w:r>
    </w:p>
    <w:p>
      <w:pPr>
        <w:pStyle w:val="Heading8"/>
        <w:jc w:val="both"/>
        <w:rPr/>
      </w:pPr>
      <w:r>
        <w:rPr>
          <w:b w:val="false"/>
        </w:rPr>
        <w:tab/>
      </w:r>
      <w:r>
        <w:rPr>
          <w:b w:val="false"/>
          <w:szCs w:val="28"/>
        </w:rPr>
        <w:t>4. Утвердить перечень и коды главных администраторов источников финансирования дефицита   районного бюджета и закрепляемые за ними статьи источников финансирования дефицита  районного бюджета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 Утвердить перечень и коды целевых статей район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юджета согласно приложению 4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6. Утвердить перечень и коды видов расходов районного бюджета согласно приложению 5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7. Утвердить перечень и коды статей и видов источников финансирования дефицита районного бюджета согласно приложению 6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3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 пунктом 2 статьи 184.1 Бюджетного кодекса Российской Федерации утвердить нормативы распределения доходов между бюджетами бюджетной системы Кильмезского муниципального района на 2013 год </w:t>
      </w:r>
      <w:r>
        <w:rPr>
          <w:sz w:val="28"/>
          <w:szCs w:val="28"/>
        </w:rPr>
        <w:t>и на плановый период 2014 и 2015 годы</w:t>
      </w:r>
      <w:r>
        <w:rPr>
          <w:color w:val="000000"/>
          <w:sz w:val="28"/>
          <w:szCs w:val="28"/>
        </w:rPr>
        <w:t xml:space="preserve"> согласно приложению 7  к настоящему Решению</w:t>
      </w:r>
      <w:r>
        <w:rPr>
          <w:color w:val="FF0000"/>
          <w:sz w:val="28"/>
          <w:szCs w:val="28"/>
        </w:rPr>
        <w:t>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в пределах общего объема доходов районного бюджета, установленного статьей 1 настоящего Решения, прогнозируемые объемы поступления налоговых и неналоговых доходов общей суммой, объемы безвозмездных поступлений по подстатьям классификации доходов бюджетов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13 год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14 год и на 2015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3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en-US"/>
        </w:rPr>
        <w:t>5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в пределах общего объема расходов районного бюджета, установленного статьей 1 настоящего Решения, распределение расходов районного бюджета по разделам, подразделам, целевым статьям и видам расходов классификации расходов бюджетов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13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9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14 год и на 2015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4 к настоящему Реш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 xml:space="preserve">Статья </w:t>
      </w:r>
      <w:r>
        <w:rPr>
          <w:b/>
          <w:sz w:val="28"/>
          <w:szCs w:val="28"/>
          <w:lang w:val="en-US"/>
        </w:rPr>
        <w:t>6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ведомственную структуру расходов районного бюджета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13 год согласно </w:t>
      </w:r>
      <w:hyperlink r:id="rId6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0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14 год и на 2015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5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 xml:space="preserve">Статья </w:t>
      </w:r>
      <w:r>
        <w:rPr>
          <w:b/>
          <w:sz w:val="28"/>
          <w:szCs w:val="28"/>
          <w:lang w:val="en-US"/>
        </w:rPr>
        <w:t>7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источники финансирования дефицита районного бюджета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13 год согласно </w:t>
      </w:r>
      <w:hyperlink r:id="rId8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14 год и на 2015 год 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6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en-US"/>
        </w:rPr>
        <w:t>8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становить в пределах общего объема расходов районного бюджета, установленного статьей 1 настоящего Решения, объем бюджетных ассигнований на реализ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 Муниципальных целевых программ на 2013 год в сумме  1859,4  тыс. рублей, в том числе долгосрочных целевых программ в сумме    1659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  Муниципальных целевых программ на 2014 год в сумме  3812,8 тыс. рублей, в том числе долгосрочных целевых программ в сумме     3812,8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еречень муниципальных целевых программ, в том числе долгосрочных целевых программ, реализуемых за счет средств районного бюджета, с указанием бюджетных ассигнований по ним на 2013 год  согласно приложению 12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перечень муниципальных целевых программ, в том числе долгосрочных целевых программ, реализуемых за счет средств районного бюджета, с указанием бюджетных ассигнований по ним на 2014 год и на 2015 год согласно приложению 2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en-US"/>
        </w:rPr>
        <w:t>9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становить в пределах общего объема расходов районного бюджета, установленного статьей 1 настоящего Решения, объем бюджетных ассигнований на реализацию ведомственных целевых програм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  на 2013 год в сумме 79 543,5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на 2014 год в сумме 75 326,8 тыс. рублей и на 2015 год в сумме 75905,3 тыс.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 Утвердить перечень ведомственных целевых программ, реализуемых за счет средств районного бюджета, с указанием бюджетных ассигнований по ни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13 к настоящему Реш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 2014 год и на 2015 год согласно приложению 28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>Статья 1</w:t>
      </w:r>
      <w:r>
        <w:rPr>
          <w:b/>
          <w:sz w:val="28"/>
          <w:szCs w:val="28"/>
          <w:lang w:val="en-US"/>
        </w:rPr>
        <w:t>0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Установить в пределах общего объема расходов районного бюджета, установленного статьей 1 настоящего Решения, объем бюджетных ассигнований на исполнение публичных нормативных обязательст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 2013 год в сумме 7707,38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на 2014 год в сумме 8518,0 тыс. рублей и на 2015 год в сумме 9474,0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еречень публичных нормативных обязательств, подлежащих исполнению за счет средств районного бюдж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 указанием бюджетных ассигнований по ним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 2013 год согласно приложению 14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4 год и на 2015 год согласно </w:t>
      </w:r>
      <w:hyperlink r:id="rId1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9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тановить в пределах общего объема расходов районного бюджета, установленного статьей 1 настоящего Решения, общий объем условно утверждаемых расходов на 2014 год в сумме 6 861,7 тыс. рублей и на 2015 год в сумме 14 349,9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и со статьей 12 Решения Кильмезской районной Думы от 04 сентября 2008 года № 4/10 «О бюджетном процессе в муниципальном образовании «Кильмезский муниципальный район» установить в пределах общего объема расходов районного бюджета, установленного статьей 1 настоящего Решения, размер резервного фонда Администрации район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) на 2013 год в сумме 20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14 год в сумме 200 тыс. рублей и на 2015 год в сумме     200 тыс.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В соответствии со статьей 12.1 Решения Кильмезской районной Думы от 04 сентября 2008 года № 4/10 «О бюджетном процессе в муниципальном образовании «Кильмезский муниципальный район» с изменениями утвердить в пределах общего объема расходов районного бюджета, установленного статьей 1 настоящего Решения, объем бюджетных ассигнований дорожного фонда Кильмезского район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) на 2013 год в сумме 14 640,5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14 год в сумме 19 066,0 тыс. рублей и на 2015 год в сумме           20 107,0 тыс. рубле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 Использование средств дорожного фонда Кильмезского района осуществляется в пределах объема бюджетных ассигнований, установленных частью 1 настоящей статьи и порядке, утвержденным нормативным правовым актом Представительного орган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ab/>
        <w:t xml:space="preserve">1. </w:t>
      </w:r>
      <w:r>
        <w:rPr>
          <w:sz w:val="28"/>
          <w:szCs w:val="28"/>
        </w:rPr>
        <w:t>Установить, что получатели средств районного бюджета при размещении муниципального заказа на выполнение работ по капитальному и текущему ремонту, реконструкции и строительству на срок, не выходящий за пределы 2013 года, вправе предусматривать авансовые платежи в размере не более 20 процентов от цены муниципального контракта (договора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лучае размещения муниципального заказа на выполнение работ по капитальному и текущему ремонту, реконструкции и строительству на срок, выходящий за пределы 2013 года, получатели средств районного бюджета вправе предусматривать авансовые платежи в размере не более 20 процентов от цены, предусмотренной муниципальным контрактом (договором) для оплаты в соответствующем финансовом году (без учета софинансирования из федерального и(или) областного бюджета)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Установить, что районные муниципальные бюджетные учреждения при размещении заказа и автономные учреждения при заключении договора на выполнение работ по капитальному ремонту, реконструкции и строительству за счет субсидий, предоставленных из районного бюджета на указанные цели, на срок, не выходящий за пределы 2013 года, вправе предусматривать авансовые платежи в размере не более 20 процентов от цены догово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лучае размещения заказа, заключения договора на выполнение работ по капитальному ремонту, реконструкции и строительству за счет субсидий, предоставленных из районного бюджета на указанные цели, на срок, выходящий за пределы 2013 года, районные муниципальные бюджетные и автономные учреждения вправе предусматривать авансовые платежи в размере не более 20 процентов от цены, предусмотренной договором для оплаты в соответствующем финансовом год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Финансовому управлению администрации Кильмезского района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ями 1 и 2 настоящей статьи, получателям средств районного бюджета, муниципальным бюджетным и автономным учреждениям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>Статья 1</w:t>
      </w:r>
      <w:r>
        <w:rPr>
          <w:b/>
          <w:sz w:val="28"/>
          <w:szCs w:val="28"/>
          <w:lang w:val="en-US"/>
        </w:rPr>
        <w:t>5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разовать в пределах общего объема расходов районного бюджета, установленного статьей 1 настоящего Решения, районный фонд финансовой поддержки посел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 2013 год в сумме 700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на 2014 год в сумме 7000,0 тыс. рублей и на 2015 год в сумме 700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распределение дотаций  на выравнивание бюджетной обеспеченности посел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15 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на 2014 год и на 2015 год согласно </w:t>
      </w:r>
      <w:hyperlink r:id="rId11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3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Установить, что порядок образования районного фонда финансовой поддержки поселений и распределение дотаций на выравнивание бюджетной обеспеченности из районного бюджета осуществляется в соответствии с Законом Кировской области от 28.09.2007 № 163-ЗО «О межбюджетных отношениях в Кировской области»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едставить в пределах общего объема расходов бюджета муниципального района, установленного пунктом 1 Решения, бюджетам поселений иные межбюджетные трансферты в следующих объемах: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) субвенции бюджетам поселений на выполнение полномочий по первичному воинскому учету на территориях, где отсутствуют военные комиссариат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) на 2013 год в сумме 570,9 тыс. рублей и утвердить их распределение между муниципальными образованиями района согласно приложению 16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) на 2014 год в сумме 587,4 тыс. рублей и на 2015 год в сумме 588,5 тыс. рублей и утвердить их распределение между муниципальными образованиями района согласно приложению 31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(ых) комиссии(ий) по рассмотрению дел об административных правонарушения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) на 2013 год в сумме 4,1 тыс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рублей и утвердить их распределение между муниципальными образованиями района согласно приложению 17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2) на 2014 год в сумме 4,1 тыс. рублей и на 2015 год в сумме 4,1 тыс. рублей и утвердить их распределение между муниципальными образованиями района согласно приложению 32 к настоящему Решению;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) субсидии местным бюджетам из областного бюджета на повышение квалификации специалистов по финансовой работе органов местного самоуправле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) на 2013 год в сумме 17,0 тыс. руб. и утвердить их распределение между муниципальными образованиями района согласно приложения 18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 на 2014 год в сумме 17,0 тыс. рублей и на 2015 год в сумме 17,0 тыс. рублей и утвердить их распределение между муниципальными образованиями района согласно приложению 33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убсидии местным бюджетам на повышение уровня подготовки лиц, замещающих муниципальные должности, и муниципальных служащих по вопросам жилищно-комунального хозяйств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) на 2013 год в сумме 23,6 тыс. руб. и утвердить их распределение между муниципальными образованиями района согласно приложения 19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 на 2014 год в сумме 23,6 тыс. рублей и на 2015 год в сумме 23,6 тыс. рублей и утвердить их распределение между муниципальными образованиями района согласно приложению 34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сидии местным бюджетам из областного бюджет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) на 2013 год в сумме 13,5 тыс. руб. и утвердить их распределение между муниципальными образованиями района согласно приложения 20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 на 2014 год в сумме 13,5 тыс. рублей и на 2015 год в сумме 13,5 тыс. рублей и утвердить их распределение между муниципальными образованиями района согласно приложению 3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дотации на сбалансированность муниципальных образований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1) на 2013 год в сумме 5 670,9 тыс. рублей и утвердить распределение между муниципальными учреждениями района согласно приложения 21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2) на 2014 год в сумме 4100,0 тыс. рублей и утвердить распределение между муниципальными учреждениями района согласно приложения 3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, что субвенции бюджетам поселений, указанных в пунктах 1-2 распределяется в соответствии с Законом Кировской области «Об областном бюджете на 2013 год и плановый период 2014-2015 годы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спределение субсидий местным бюджетам из районного бюджета, между муниципальными образованиями района, указанных в пунктах 3-5 осуществляется в соответствии с порядком, установленным Решением районной Ду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дотация на сбалансированность муниципальных образований района распределяется в соответствие порядка, утвержденного  Решением Кильмезской районной Думы от 05.03.2010 №1/3 Положением «О межбюджетных отношениях в муниципальном образовании «Кильмезский муниципальный район», иные межбюджетные трансферты бюджетам бюджетной системы (за счет дорожного фонда на содержание и ремонт автомобильных дорог общего пользования местного значения  в границах населенных пунктов поселений) распределяется в соответствие порядка, утвержденного  Решением Кильмезской районной Думы от 29.11.2011 №7/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Установить, что санкционирование оплаты денежных обязательств органов местного самоуправления района и муниципальных учреждений, подлежащих оплате за счет межбюджетных трансфертов, предоставляемых из областного бюджета местным бюджетам (за исключением межбюджетных трансфертов, предоставляемых за счет средств федерального бюджета) и имеющих целевое назначение, производится финансовым органом муниципального образ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 Остатки межбюджетных трансфертов, полученных в форме субсидий, субвенций и иных межбюджетных трансфертов, имеющих целевое назначение, не использованные в соответствующем текущем году, подлежат возврату из местного бюджета в областной бюджет (если иное не установлено Правительством области) в сроки, установленные Правительством Кировской области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18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становить предельный объем муниципального внутреннего долга Кильмезского района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 2013 год в сумме 250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на 2014 год в сумме 6100,0 тыс. рублей и на 2015 год в сумме 8 4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становить верхний предел муниципального внутреннего долга Кильмезского район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1 января 2014 года в сумме 2000 тыс. рублей, в том числе верхний предел долга по муниципальным гарантиям Кильмезского района в сумме 0    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на 1 января 2015 года в сумме 4100 тыс. рублей, в том числе верхний предел долга по муниципальным гарантиям Кильмезского района в сумме 0     тыс. рублей, и на 1 января 2016 года в сумме 6 300,0 тыс. рублей, в том числе верхний предел долга по муниципальным гарантиям Кильмезского района в сумме 0    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становить в пределах общего объема расходов районного бюджета, установленного статьей 1 настоящего Решения, объем бюджетных ассигнований на обслуживание муниципального внутреннего долга Кильмезского района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 2013 год в сумме 10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на 2014 год в сумме 100,0 тыс. рублей и на 2015 год в сумме 10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Утвердить Программу муниципальных внутренних заимствований муниципального образования  Кильмезский район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13 год согласно </w:t>
      </w:r>
      <w:hyperlink r:id="rId1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14 год и на 2015 год согласно </w:t>
      </w:r>
      <w:hyperlink r:id="rId1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3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 Муниципальные гарантии в 2013 году и плановом периоде 2014-2015 годах не предоставля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Бюджетные кредиты сельским поселениям в 2013 году и плановом периоде 2014-2015 годах не предоставля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В целях создания условий для предоставления транспортных услуг населению и организации транспортного обслуживания населения в границах муниципального района из районного бюджета предоставляются субсидии предприятиям автомобильного транспорта, осуществляющим перевозку пассажиров автомобильным транспортом на внутримуниципальных маршрутах, на компенсацию части затрат в связи с оказанием услуг по перевозке пассажиров в следующих случая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) осуществление перевозки пассажиров на транспорте общего пользования внутримуниципальных маршрутов не имеющих альтернативного вида транспор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евышения затрат по пассажирским перевозкам на внутримуниципальных маршрутах над доходами, в связи с обслуживанием малоинтенсивных маршрутов и маршрутов с низким пассажиропоток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едоставление субсидий осуществляется администрацией муниципального района на основании документов и в порядке, установленном администрацией Кильмезского рай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>В целях реализации отдельных государственных полномочий области по поддержке сельскохозяйственного производства, за исключением реализации мероприятий, предусмотренных федеральными целевыми программами, в 2013-2015 годах из районного бюджета предоставляются субсидии на возмещение затрат (части затрат) в связи с производством (реализацией) товаров, выполнением работ, оказанием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ельскохозяйственным товаропроизводителям, указанным в статье 3 Федерального закона от 29.12.2006 №264-ФЗ «О развитии сельского хозяйства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потребительских кооперативах на цели установленные Государственной программой развития сельского хозяйства и регулирования рынка сельскохозяйственной продукции, сырья на 2013-2020 го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 производство и реализацию сельскохозяйственной продукции собственного производства и продуктов ее переработ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убсидии предоставляются в случаях, если получатели субсидий, указанные, являются производителями товаров (работ, услуг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, указанных, осуществляется соответствующими главными распорядителями средств бюджета Кильмезского муниципального района, определенными ведомственной структурой расходов бюджета Кильмезского муниципального района согласно приложениям 11 и 27 к настоящему Решению, в соответствии с порядком, установленным Правительством Кировской области и (или) соответствующим главным распорядителем средств областного бюдж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становить, что из районного бюджета предоставляются субсидии следующим некоммерческим организациям, не являющимся муниципальными учреждения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ильмезскому фонду поддержки малого и среднего предпринимательства.</w:t>
      </w:r>
    </w:p>
    <w:p>
      <w:pPr>
        <w:pStyle w:val="Normal"/>
        <w:autoSpaceDE w:val="false"/>
        <w:ind w:firstLine="1080"/>
        <w:jc w:val="both"/>
        <w:rPr/>
      </w:pPr>
      <w:r>
        <w:rPr>
          <w:sz w:val="28"/>
          <w:szCs w:val="28"/>
        </w:rPr>
        <w:t>2. Предоставление субсидий, указанных в части 1 настоящей статьи, осуществляется соответствующим главным распорядителями средств районного б.юджета, определенными ведомственной структурой расходов областного бюджета согласно приложениям 10 и 25 к настоящему Решению, в порядке, установленном Постановлением администрации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2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значить финансовое управление администрации Кильмезского района уполномоченным органом по осуществлению документооборота между управлением федерального казначейства по Кировской области и главными администраторами доходов бюджетов Бурашевского, Вихаревского, Дамаскинского, Зимнякского, М-Кильмезского, Моторского, Паскинского, Б-Порекского, Р-Ватажского, Селинского, Чернушского сельских поселений и городского поселения пгт Кильмез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>Статья 23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вести в соответствие с настоящим Решением нормативные правовые акты главы Кильмезского района  и Администрации Кильмезского района в двухмесячный срок со дня вступления в силу данного Реш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Данное решение вступает в силу с 1 января 2013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2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приложении к газете «Сельская Трибуна» (Деловой Вестник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Глава района                                                                         В. А. Симонов</w:t>
      </w:r>
    </w:p>
    <w:sectPr>
      <w:headerReference w:type="default" r:id="rId14"/>
      <w:headerReference w:type="first" r:id="rId15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462" TargetMode="External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1615" TargetMode="External"/><Relationship Id="rId5" Type="http://schemas.openxmlformats.org/officeDocument/2006/relationships/hyperlink" Target="consultantplus://offline/main?base=RLAW240;n=32343;fld=134;dst=106367" TargetMode="External"/><Relationship Id="rId6" Type="http://schemas.openxmlformats.org/officeDocument/2006/relationships/hyperlink" Target="consultantplus://offline/main?base=RLAW240;n=32343;fld=134;dst=102830" TargetMode="External"/><Relationship Id="rId7" Type="http://schemas.openxmlformats.org/officeDocument/2006/relationships/hyperlink" Target="consultantplus://offline/main?base=RLAW240;n=32343;fld=134;dst=107431" TargetMode="External"/><Relationship Id="rId8" Type="http://schemas.openxmlformats.org/officeDocument/2006/relationships/hyperlink" Target="consultantplus://offline/main?base=RLAW240;n=32343;fld=134;dst=104479" TargetMode="External"/><Relationship Id="rId9" Type="http://schemas.openxmlformats.org/officeDocument/2006/relationships/hyperlink" Target="consultantplus://offline/main?base=RLAW240;n=32343;fld=134;dst=108792" TargetMode="External"/><Relationship Id="rId10" Type="http://schemas.openxmlformats.org/officeDocument/2006/relationships/hyperlink" Target="consultantplus://offline/main?base=RLAW240;n=32343;fld=134;dst=109082" TargetMode="External"/><Relationship Id="rId11" Type="http://schemas.openxmlformats.org/officeDocument/2006/relationships/hyperlink" Target="consultantplus://offline/main?base=RLAW240;n=32343;fld=134;dst=109082" TargetMode="External"/><Relationship Id="rId12" Type="http://schemas.openxmlformats.org/officeDocument/2006/relationships/hyperlink" Target="consultantplus://offline/main?base=RLAW240;n=32343;fld=134;dst=106210" TargetMode="External"/><Relationship Id="rId13" Type="http://schemas.openxmlformats.org/officeDocument/2006/relationships/hyperlink" Target="consultantplus://offline/main?base=RLAW240;n=32343;fld=134;dst=110459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4:34:00Z</dcterms:created>
  <dc:creator>User</dc:creator>
  <dc:description/>
  <cp:keywords/>
  <dc:language>en-US</dc:language>
  <cp:lastModifiedBy>Budget</cp:lastModifiedBy>
  <cp:lastPrinted>2012-11-12T09:31:00Z</cp:lastPrinted>
  <dcterms:modified xsi:type="dcterms:W3CDTF">2013-01-16T11:43:00Z</dcterms:modified>
  <cp:revision>15</cp:revision>
  <dc:subject/>
  <dc:title>ОБ ОБЛАСТНОМ БЮДЖЕТЕ НА 2009 ГОД И НА ПЛАНОВЫЙ ПЕРИОД 2010 И 2011 ГОДОВ</dc:title>
</cp:coreProperties>
</file>