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2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3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4 и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ильмезской районной Думы 13 декабря 2012 года №7/1 «О районном бюджете на 2013 год  и плановый период 2014 и 2015 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в части 1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в пункте 1 цифры  «221 657,58  тыс. рублей» заменить цифрами        «231 739,48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  цифры «225 666,88  тыс.  рублей» заменить цифрами      «242 577,556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)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цифры «4 009,3  тыс. рублей» заменить цифрами «10 838,076 тыс. рубл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в части 1 статьи 8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цифры  «1 859,4  тыс. рублей» заменить цифрами «4 572,6 тыс. рублей», цифры    «1 659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цифрами «4 167,4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 в части 1 статьи 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 «79 543,5 тыс. рублей» заменить цифрами «79 513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7 707,38 тыс. рублей заменить цифрами «8 425,229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в части 1 статьи 13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 цифры 14 640,5 тыс. рублей заменить цифрами «16 468,5 тыс. рублей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) в части 1 статьи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подпункте 4.1 цифры «23,6 тыс. рублей» заменить цифрами «20,0 тыс. 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пункте 6 подпункте 6.1 цифры «5 670,9 тыс. рублей» заменить цифрами «5 970,9 тыс. рублей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дополнить пунктом 7 следующего содержания «субсидии из областного бюджета на переподготовку и повышение квалификации лиц, замещающих муниципальные должности, и муниципальных служащих по вопросам закупок  на 2013 год в сумме 13,0 тыс. рублей и утвердить их распределение между муниципальными образованиями района согласно приложению 38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дополнить пунктом 8 следующего содержания «субсидия на реализацию государственной программы Кировской области «Охрана окружающей среды, воспроизводство и использование природных ресурсов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3 год в сумме 8 191,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твердить их распределение между муниципальными образованиями района согласно приложению 3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дополнить пунктом 9 следующего содержания «субсидии из областного бюджета на капитальный ремонт и ремонт автомобильных дорог общего пользования населенных пунктов на 2013 год в сумме 1 828,0 тыс. рублей и утвердить их распределение между муниципальными образованиями района согласно приложению 4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части 3 цифры «3-5» дополнить цифрами «7,9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частью 5 следующего содержания:  «Предоставление субсидии, указанной в пункте 8 осуществляется соответствующим главным распорядителем средств бюджета Кильмезского муниципального района, определенной ведомственной структурой расходов бюджета Кильмезского муниципального района согласно приложениям 10 и 25 к Решению «О районном бюджете на 2013 год  и плановый период 2014 и 2015 годы», в соответствии с порядком, установленным Правительством Кировской области и (или) соответствующим главным распорядителем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иложение 10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ложение 11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риложение 1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приложение 13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приложение 1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приложение 1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приложение 21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4:00Z</dcterms:created>
  <dc:creator>User</dc:creator>
  <dc:description/>
  <cp:keywords/>
  <dc:language>en-US</dc:language>
  <cp:lastModifiedBy>Budget</cp:lastModifiedBy>
  <cp:lastPrinted>2013-02-14T11:27:00Z</cp:lastPrinted>
  <dcterms:modified xsi:type="dcterms:W3CDTF">2013-02-25T06:58:00Z</dcterms:modified>
  <cp:revision>25</cp:revision>
  <dc:subject/>
  <dc:title>ОБ ОБЛАСТНОМ БЮДЖЕТЕ НА 2009 ГОД И НА ПЛАНОВЫЙ ПЕРИОД 2010 И 2011 ГОДОВ</dc:title>
</cp:coreProperties>
</file>