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ая районн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6.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13 год  и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14 и 2015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ильмезской районной Думы 13 декабря 2012 года №7/1 «О районном бюджете на 2013 год  и плановый период 2014 и 2015 годы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) в части 1 статьи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а) в пункте 1 цифры  «242 173,064  тыс. рублей» заменить цифрами        «241 715,594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пункте 2  цифры «253 011,14  тыс.  рублей» заменить цифрами      «252 553,67 тыс. рублей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) в части 1 статьи 9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   цифры  «80 668,627 тыс. рублей»   заменить    цифрами   «81 378,172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) в части 6 статьи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6 подпункте 6.1 цифры «6 420,9 тыс. рублей» заменить цифрами «6 804,1 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в пункте 10 цифры «5 737,904 тыс. рублей» заменить цифрами 4 664,785 тыс. рублей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в) дополнить пунктом 11 следующего содержания «Межбюджетные трансферты местным бюджетам, направленных на активизацию работы органов местного самоуправления сельских поселений области по введению самообложения граждан по итогам 2012 года» в сумме 1 016,480 тыс. рублей и утвердить их распределение между муниципальными образованиями района согласно приложению 4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асть 5 слова  «в пункте 8», заменить на слова «в пункте 8,10, 11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ложение 4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ложение 8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приложение 9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иложение 10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приложение 11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иложение 13 утвердить в новой редакции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21 утвердить в новой редакции. Прилага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приложение 41 утвердить в новой редакции. Прилагаетс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3) приложение 42 утвердить в новой редакции. Прилагается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Данное решение вступает в силу с момента прин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лава района                                                                         В. А. Симо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03:00Z</dcterms:created>
  <dc:creator>User</dc:creator>
  <dc:description/>
  <cp:keywords/>
  <dc:language>en-US</dc:language>
  <cp:lastModifiedBy>Raifo-130</cp:lastModifiedBy>
  <cp:lastPrinted>2013-02-14T11:27:00Z</cp:lastPrinted>
  <dcterms:modified xsi:type="dcterms:W3CDTF">2013-07-01T06:53:00Z</dcterms:modified>
  <cp:revision>4</cp:revision>
  <dc:subject/>
  <dc:title>ОБ ОБЛАСТНОМ БЮДЖЕТЕ НА 2009 ГОД И НА ПЛАНОВЫЙ ПЕРИОД 2010 И 2011 ГОДОВ</dc:title>
</cp:coreProperties>
</file>