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4464"/>
      </w:tblGrid>
      <w:tr>
        <w:trPr/>
        <w:tc>
          <w:tcPr>
            <w:tcW w:w="5956" w:type="dxa"/>
            <w:tcBorders/>
          </w:tcPr>
          <w:p>
            <w:pPr>
              <w:pStyle w:val="Heading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Heading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иложение № 2  </w:t>
            </w:r>
            <w:r>
              <w:rPr>
                <w:b w:val="false"/>
                <w:color w:val="FF0000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                                                                                                                                                   к решению Кильмезской</w:t>
            </w:r>
          </w:p>
          <w:p>
            <w:pPr>
              <w:pStyle w:val="Heading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районной Думы                                                                                                              от 13.12.2012   </w:t>
            </w:r>
            <w:r>
              <w:rPr>
                <w:b w:val="false"/>
                <w:bCs/>
                <w:szCs w:val="28"/>
              </w:rPr>
              <w:t>№7/2</w:t>
            </w:r>
            <w:r>
              <w:rPr>
                <w:b w:val="false"/>
                <w:szCs w:val="28"/>
              </w:rPr>
              <w:t xml:space="preserve"> </w:t>
            </w:r>
          </w:p>
        </w:tc>
      </w:tr>
    </w:tbl>
    <w:p>
      <w:pPr>
        <w:pStyle w:val="Heading8"/>
        <w:jc w:val="right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>ПЕРЕЧЕНЬ И КОДЫ</w:t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>главных администраторов доходов  районного бюджета   закрепляемые за ними виды  и подвиды доходов районного бюджета.</w:t>
      </w:r>
    </w:p>
    <w:p>
      <w:pPr>
        <w:pStyle w:val="Style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1 0208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904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 (в части реализации 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 16 5103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 16 510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999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5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>(в части государственных полномочий  по созданию в муниципальных районах, городских округах 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  <w:r>
              <w:rPr>
                <w:b w:val="false"/>
                <w:sz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6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 по хранению,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, находящихся на территории муниципальных образований, временно хранящихся в муниципальных архива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1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( </w:t>
            </w:r>
            <w:r>
              <w:rPr>
                <w:b w:val="false"/>
                <w:i/>
                <w:sz w:val="24"/>
              </w:rPr>
              <w:t>в части  государственных полномочий  по поддержке сельскохозяйственного производства, за исключением реализации мероприятий ,предусмотренных федеральными целевыми программам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 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2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</w:t>
            </w:r>
            <w:r>
              <w:rPr>
                <w:b w:val="false"/>
                <w:i/>
                <w:sz w:val="24"/>
                <w:szCs w:val="24"/>
              </w:rPr>
              <w:t xml:space="preserve">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 работающим и проживающим в сельских населенных пунктах, поселках городского типа бесплатной жилой площади с отоплением и бесплатного электроснабжения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>(в части государственных полномочий по созданию и деятельности в муниципальном образовании административной комисси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24 05 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государственных полномочий </w:t>
            </w:r>
            <w:r>
              <w:rPr>
                <w:b w:val="false"/>
                <w:i/>
                <w:color w:val="000000"/>
                <w:w w:val="107"/>
                <w:sz w:val="24"/>
                <w:szCs w:val="24"/>
              </w:rPr>
              <w:t>по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защите населения от болезней, общих для человека и животных, в части организации и содержания  в соответствии с требованиями действующего ветеринарного законодательства Российской Федерации скотомогильников (биотермических ям) на территории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обеспечение жилыми помещениями детей сирот, детей, оставшихся без попечения родителей, а также детей, находящихся под опекой ( попечительством), не имеющих закрепленного жилого помещ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9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 части  процентной ставки по краткосрочным кредитам,  на развитие растениеводства, переработки и реализации продукции растение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 процентной ставки  по инвестиционным кредитам (займам), 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1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 части процентной ставки по краткосрочным кредитам (займам),на развитие животноводства, переработки и реализации продукции животн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инвестиционным кредитам  на  строительство и реконструкцию объектов мясного скот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4999 05 </w:t>
            </w:r>
            <w:r>
              <w:rPr>
                <w:lang w:val="en-US"/>
              </w:rPr>
              <w:t>0</w:t>
            </w:r>
            <w:r>
              <w:rPr/>
              <w:t>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>Прочие безвозмездные поступления 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szCs w:val="28"/>
              </w:rPr>
              <w:t>Муниципальное казенное учреждение культуры «Районный центр культуры и досуга»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2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  <w:szCs w:val="24"/>
              </w:rPr>
              <w:t>(в части</w:t>
            </w:r>
            <w:r>
              <w:rPr>
                <w:b w:val="false"/>
                <w:i/>
                <w:sz w:val="24"/>
              </w:rPr>
              <w:t xml:space="preserve">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Кильмезского рай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 на выполнение  отдельных государственных полномочий по выплате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3024 05 14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реализации </w:t>
            </w:r>
            <w:r>
              <w:rPr>
                <w:b w:val="false"/>
                <w:i/>
                <w:sz w:val="24"/>
                <w:szCs w:val="24"/>
              </w:rPr>
              <w:t>государственного стандарта общего образования)</w:t>
            </w:r>
          </w:p>
        </w:tc>
      </w:tr>
      <w:tr>
        <w:trPr>
          <w:trHeight w:val="24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2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sz w:val="24"/>
              </w:rPr>
              <w:t>в части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 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6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</w:rPr>
              <w:t xml:space="preserve">(в части </w:t>
            </w:r>
            <w:r>
              <w:rPr>
                <w:b w:val="false"/>
                <w:i/>
                <w:sz w:val="24"/>
                <w:szCs w:val="24"/>
              </w:rPr>
              <w:t>государственных полномочий по осуществлению деятельности по опеке и попечительству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е </w:t>
            </w:r>
            <w:r>
              <w:rPr>
                <w:color w:val="FF0000"/>
                <w:szCs w:val="28"/>
              </w:rPr>
              <w:t>казенное</w:t>
            </w:r>
            <w:r>
              <w:rPr>
                <w:szCs w:val="28"/>
              </w:rPr>
              <w:t xml:space="preserve"> учреждение культуры «Кильмезская межмуниципаль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1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sz w:val="24"/>
                <w:szCs w:val="24"/>
              </w:rPr>
              <w:t>(в части</w:t>
            </w:r>
            <w:r>
              <w:rPr>
                <w:b w:val="false"/>
                <w:i/>
                <w:sz w:val="24"/>
              </w:rPr>
              <w:t xml:space="preserve">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их  расходов за наем жилого помещения, теплоснабжение (при отсутствии централизованного теплоснабжения (при наличии печного отопления)- на приобретение и доставку твердого топлива в пределах норм, установленных для продажи населению) и электроснабжение в размер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установленном законом области об областном бюджете на очередной финансовый год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 за нарушение  законодательства Российской Федерации 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1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05 0002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 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9 05 0002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5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 районов на выполнение передаваемых полномочий субъектов Российской Федерации 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(в части государственных полномочий по  расчету и предоставлению дотаций бюджетам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3024 05 27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в части государственных полномочий по созданию и деятельности в муниципальных образованиях административной комиссии</w:t>
            </w:r>
            <w:r>
              <w:rPr>
                <w:b w:val="false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 05010 05 0000 1</w:t>
            </w: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муниципальных районов </w:t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Татьяна Симахина</dc:creator>
  <dc:description/>
  <cp:keywords/>
  <dc:language>en-US</dc:language>
  <cp:lastModifiedBy>Raifo4</cp:lastModifiedBy>
  <cp:lastPrinted>2012-10-30T08:31:00Z</cp:lastPrinted>
  <dcterms:modified xsi:type="dcterms:W3CDTF">2013-09-10T10:30:00Z</dcterms:modified>
  <cp:revision>20</cp:revision>
  <dc:subject/>
  <dc:title>Администраторы</dc:title>
</cp:coreProperties>
</file>