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  <w:t>Кильмезская районная 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7 .09.2013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/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районной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айонном бюджете на 2013 год  и плановы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иод 2014 и 2015 год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нести в Решение Кильмезской районной Думы от 13 декабря 2012 года №7/1 «О районном бюджете на 2013 год  и плановый период 2014 и 2015 годы» следующие измене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1) в части 1 статьи 1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) в пункте 1 цифры  «242 173,064  тыс. рублей» заменить цифрами        </w:t>
      </w:r>
      <w:r>
        <w:rPr>
          <w:color w:val="000000"/>
          <w:sz w:val="28"/>
          <w:szCs w:val="28"/>
        </w:rPr>
        <w:t>«250 832, 00415 тыс. рублей»;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б) в пункте 2  цифры «253 011,14  тыс.  рублей» заменить цифрами      «261 670,08015 тыс. рублей»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 части 1 статьи 8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пункте 1 цифры «4627,1 тыс. рублей» заменить цифрами «5307,1 тыс. рублей», цифры «4221,9 тыс. рублей» заменить   цифрами «4657,4 тыс. рублей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3) в части 1 статьи 9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пункте 1    цифры  «81 378,172 тыс. рублей»   заменить    цифрами   </w:t>
      </w:r>
      <w:r>
        <w:rPr>
          <w:color w:val="000000"/>
          <w:sz w:val="28"/>
          <w:szCs w:val="28"/>
        </w:rPr>
        <w:t>«82 194,151 тыс. рублей»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в части 1 статьи 10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в пункте 1 цифры «7 925,229 тыс. рублей» заменить цифрами «7857,26115 тыс. рублей».</w: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в части 1 статьи 16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а) в пункте 6 подпункте 6.1 цифры « 6804,1 тыс. рублей» заменить цифрами « 7102,7 тыс. рублей»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б)  в пункте 10 цифры «4 664,785 тыс. рублей» заменить цифрами           «4 4475,28 тыс. рублей</w:t>
      </w: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б) дополнить пунктом 12 следующего содержания «Межбюджетные трансферты местным бюджетам на 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 в сумме 2 803,648 тыс. рублей» и утвердить их распределение между муниципальными образованиями района согласно приложению 43 к настоящему Решению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) дополнить пунктом 13 следующего содержания «Межбюджетные трансферты местным бюджетам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 в сумме 1 302,752 тыс. рублей» и утвердить их распределение между муниципальными образованиями района согласно приложению 44 к настоящему Решению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) дополнить пунктом 14 следующего содержания «Межбюджетные трансферты местным бюджетам на реализацию инвестиционных проектов по модернизации объектов коммунальной инфраструктуры (капитальный ремонт или реконструкция, замена и модернизация оборудования, строительство, приобретение технологического оборудования, выполнение проектных работ) в сумме 1 004,063 тыс. рублей» и утвердить их распределение между муниципальными образованиями района согласно приложению 45 к настоящему Решению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) часть 5 слова  «в пункте </w:t>
      </w:r>
      <w:r>
        <w:rPr>
          <w:sz w:val="28"/>
          <w:szCs w:val="28"/>
        </w:rPr>
        <w:t>8,10, 11</w:t>
      </w:r>
      <w:r>
        <w:rPr>
          <w:color w:val="000000"/>
          <w:sz w:val="28"/>
          <w:szCs w:val="28"/>
        </w:rPr>
        <w:t>», заменить на слова «в пункте 8,10, 11,12,13,14»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6) в части 1  статьи18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в пункте 1 цифры «2500,0 тыс. рублей» заменить цифрами «2000,0 тыс. рублей»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7) в  части 2 статьи 18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 пункте 1 цифры «2000,0 тыс. рублей» заменить </w:t>
      </w:r>
      <w:r>
        <w:rPr>
          <w:color w:val="000000"/>
          <w:sz w:val="28"/>
          <w:szCs w:val="28"/>
        </w:rPr>
        <w:t>цифрами</w:t>
      </w:r>
      <w:r>
        <w:rPr>
          <w:sz w:val="28"/>
          <w:szCs w:val="28"/>
        </w:rPr>
        <w:t xml:space="preserve"> «1788,0 тыс. рублей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приложение 2 утвердить в новой редакции. Прилагаетс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) приложение 4 утвердить в новой редакции. Прилагаетс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) приложение 8 утвердить в новой редакции. Прилагаетс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1) приложение 9 утвердить в новой редакции. Прилагаетс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2) приложение 10 утвердить в новой редакции. Прилагаетс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) приложение 11 утвердить в новой редакции. Прилагаетс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) приложение 12 утвердить в новой редакции. Прилагаетс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) приложение 13 утвердить в новой редакции. Прилагаетс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) приложение 14 утвердить в новой редакции. Прилагаетс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7) приложение 21 утвердить в новой редакции. Прилагаетс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8) приложение 22 утвердить в новой редакции. Прилагаетс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9) приложение 40 утвердить в новой редакции. Прилагается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) приложение 41 утвердить в новой редакции. Прилагается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Данное решение вступает в силу с момента принят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Глава района                                                                         В. А. Симонов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7:03:00Z</dcterms:created>
  <dc:creator>User</dc:creator>
  <dc:description/>
  <cp:keywords/>
  <dc:language>en-US</dc:language>
  <cp:lastModifiedBy>User</cp:lastModifiedBy>
  <cp:lastPrinted>2013-02-14T11:27:00Z</cp:lastPrinted>
  <dcterms:modified xsi:type="dcterms:W3CDTF">2013-10-02T13:43:00Z</dcterms:modified>
  <cp:revision>39</cp:revision>
  <dc:subject/>
  <dc:title>ОБ ОБЛАСТНОМ БЮДЖЕТЕ НА 2009 ГОД И НА ПЛАНОВЫЙ ПЕРИОД 2010 И 2011 ГОДОВ</dc:title>
</cp:coreProperties>
</file>